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sz w:val="28"/>
        </w:rPr>
        <w:t xml:space="preserve">Il Centro di Educazione Ambientale WWF </w:t>
      </w:r>
    </w:p>
    <w:p>
      <w:pPr>
        <w:pStyle w:val="Normal"/>
        <w:jc w:val="center"/>
        <w:rPr>
          <w:rFonts w:ascii="Times New Roman" w:hAnsi="Times New Roman" w:cs="Times New Roman"/>
          <w:sz w:val="28"/>
        </w:rPr>
      </w:pPr>
      <w:r>
        <w:rPr>
          <w:rFonts w:cs="Times New Roman"/>
          <w:sz w:val="28"/>
        </w:rPr>
        <w:t>“</w:t>
      </w:r>
      <w:r>
        <w:rPr>
          <w:rFonts w:cs="Times New Roman"/>
          <w:sz w:val="28"/>
        </w:rPr>
        <w:t>VILLA PAOLINA” di Asti</w:t>
      </w:r>
    </w:p>
    <w:p>
      <w:pPr>
        <w:pStyle w:val="Normal"/>
        <w:jc w:val="both"/>
        <w:rPr>
          <w:rFonts w:ascii="Times New Roman" w:hAnsi="Times New Roman" w:cs="Times New Roman"/>
          <w:sz w:val="28"/>
        </w:rPr>
      </w:pPr>
      <w:r>
        <w:rPr>
          <w:rFonts w:cs="Times New Roman"/>
          <w:sz w:val="28"/>
        </w:rPr>
      </w:r>
    </w:p>
    <w:p>
      <w:pPr>
        <w:pStyle w:val="Normal"/>
        <w:jc w:val="center"/>
        <w:rPr/>
      </w:pPr>
      <w:r>
        <w:rPr/>
        <w:tab/>
      </w:r>
    </w:p>
    <w:p>
      <w:pPr>
        <w:pStyle w:val="Normal"/>
        <w:jc w:val="both"/>
        <w:rPr/>
      </w:pPr>
      <w:r>
        <w:rPr/>
        <w:t>I BOSCHI DI VALMANERA:</w:t>
      </w:r>
    </w:p>
    <w:p>
      <w:pPr>
        <w:pStyle w:val="Normal"/>
        <w:jc w:val="both"/>
        <w:rPr/>
      </w:pPr>
      <w:r>
        <w:rPr/>
        <w:t xml:space="preserve">Alla periferia Nord della città di Asti, sopra un substrato di plioceniche “sabbie astiane”, si estende una vasta zona boschiva detta “Boschi di Valmanera”, relitto dell’antica vegetazione che un tempo copriva gran parte delle colline del Monferrato e veniva descritta nella </w:t>
      </w:r>
      <w:r>
        <w:rPr>
          <w:i/>
        </w:rPr>
        <w:t>Flora Astese</w:t>
      </w:r>
      <w:r>
        <w:rPr>
          <w:iCs/>
        </w:rPr>
        <w:t xml:space="preserve"> di Camisola (1854) come una fascia ininterrotta di boschi che da Asti giungevano fino a San Damiano senza soluzione di continuità. Si trattava di un querco-carpineto, con farnia come elemento dominante, roverella sulle sommità collinari, aceri campestri, ciliegi selvatici, ciavardelli, olmi, tigli, castagni, con un ricco strato arbustivo, formato da biancospini, prugnoli, rose selvatiche, sambuchi, noccioli, fusaggini, viburni, cornioli, sanguinelle, ecc. Di particolare importanza gli elementi termofili, come il cisto (</w:t>
      </w:r>
      <w:r>
        <w:rPr>
          <w:i/>
        </w:rPr>
        <w:t>Cistus salvifolius</w:t>
      </w:r>
      <w:r>
        <w:rPr>
          <w:iCs/>
        </w:rPr>
        <w:t>) diffuso sui versanti meridionali delle colline e il brugo (</w:t>
      </w:r>
      <w:r>
        <w:rPr>
          <w:i/>
        </w:rPr>
        <w:t>Calluna vulgaris</w:t>
      </w:r>
      <w:r>
        <w:rPr>
          <w:iCs/>
        </w:rPr>
        <w:t>) tipico arbusto caratterizzante le praterie sommitali.</w:t>
      </w:r>
      <w:r>
        <w:rPr/>
        <w:t xml:space="preserve"> Il nome, secondo ricerche effettuate dall’Archivio Storico di Asti, pare derivare da “Val Manera” a ricordo di una antica famiglia, ma più probabilmente per derivazione di “Manera” da “mannaia” a significare che la selva era così fitta da richiedere l’uso di una mannaia per attraversarla. La vegetazione originale, un tempo rispettata ed apprezzata dall’uomo per i suoi molteplici benefici, ha subíto un degrado progressivo, che si è accentuato negli ultimi decenni, con una ceduazione irrazionale e predatoria, praticata da abbattitori professionisti o occasionali, che ha portato al taglio “a raso” di grandi appezzamenti, devastando completamente l’ecosistema e soprattutto favorendo in modo irrefrenabile l’avanzata della robinia (</w:t>
      </w:r>
      <w:r>
        <w:rPr>
          <w:i/>
          <w:iCs/>
        </w:rPr>
        <w:t>Robinia pseudacacia</w:t>
      </w:r>
      <w:r>
        <w:rPr/>
        <w:t xml:space="preserve">), la terribile “gaggia”, che venne piantata dai nostri nonni per farne paleria da vite e legno da ardere, quando il bosco era visto esclusivamente come una risorsa economica, magari di seconda o terza categoria. In varie porzioni, inoltre, il bosco originale è stato completamente eradicato per fare spazio a coltivazioni erbacee e foraggere, o a pioppeti nel fondovalle, spesso con esito negativo dal punto di vista economico e il conseguente abbandono e il degrado derivante da un “bosco di ritorno” del tutto alieno dallo schema originale. In tal modo è quasi scomparso il carpino e anche le querce di dimensioni maggiori, poco alla volta sono state abbattute, mentre gli olmi venivano distrutti dalla “grafiosi” e i castagneti deperivano a causa del “cancro”. La vicinanza a una città di 70.000 abitanti ha portato inoltre ulteriori fenomeni di incivile danneggiamento: i boschi detti da sempre “i boschi degli astigiani”, meta tradizionale di escursioni in bicicletta e di raccolte di funghi pregiati, sono diventati sempre di più un deposito di rifiuti ingombranti, di veicoli rubati e abbandonati, di materiali risultanti da demolizioni, con il triste accompagnamento di cumuli di siringhe a volte piantate in massa a trafiggere alberi, secondo un macabro rituale. Anche alcuni incendi hanno prodotto numerosi danni.  L’insediamento poi di un campo di motocross, mai autorizzato in modo corretto, a ridosso del comprensorio, oltre a cancellare una valletta ricca di essenze termofile e specie d’insetti di particolare importanza, ha creato un indotto protervo di fuoristrada abusivo, a due e quattro ruote, che non è mai stato represso con efficacia dalle competenti autorità. Purtroppo le Amministrazioni comunali astigiane, pur riconoscendo spesso a parole l’importanza del “polmone verde” sito a Nord della città, sia per l’aspetto ecologico, che per quello culturale e paesaggistico, poco o nulla hanno fatto per la sua tutela; va ricordato a questo proposito che il Comune di Asti è proprietario di ca. 25 ha, che insistono intorno al vecchio poligono di tiro nella frazione di Sessant.  </w:t>
      </w:r>
    </w:p>
    <w:p>
      <w:pPr>
        <w:pStyle w:val="Normal"/>
        <w:jc w:val="both"/>
        <w:rPr/>
      </w:pPr>
      <w:r>
        <w:rPr/>
        <w:t xml:space="preserve">Nel 1984 venne fondata ad Asti una sezione del WWF, che stabilì che il primo progetto di cui si sarebbe occupata avrebbe riguardato proprio la tutela dei Boschi di Valmanera. Alcuni degli attivisti del WWF, in particolare lo scrivente, da anni si dedicavano a ricerche naturalistiche nel vasto comprensorio e ne conoscevano le peculiarità di flora e fauna, quasi irripetibili, frutto della disposizione in senso Est-Ovest della colline, con versanti meridionali caldi e soleggiati, ricchi di presenze botaniche mediterranee, relitti della calda flora del periodo susseguente l’ultima glaciazione, a far da contralto alla vegetazione tipica del bosco fresco e ombroso dei versanti esposti a Nord. Molte specie d’insetti erano già state censite, in particolare di microlepidotteri, oggetto di numerose pubblicazioni e investigazioni anche da parte di studiosi stranieri. Nel 1985 i Boschi di Valmanera”, con la denominazione di “Boschi del Bersaglio di Sessant” vennero inseriti nella prima lista di future aree protette della Regione Piemonte nell’ambito del sistema di parchi e riserve naturali che si stava allestendo, e vennero inseriti nella legge Galasso, con un cosiddetto “galassino” a fronte di una scheda con motivazioni scientifiche prodotta dal sottoscritto. Gli sforzi per la conservazione dei boschi continuavano incessantemente, spesso con il coinvolgimento del pubblico e con opera di sensibilizzazione nelle scuole, e soprattutto con l’annuale “giornata di pulizia dei boschi”, promossa dal Gruppo Micologico “Bresadola”, sez. Camisola di Asti, cui il WWF ha sempre dato l’adesione con l’opera dei suoi attivisti.  </w:t>
      </w:r>
    </w:p>
    <w:p>
      <w:pPr>
        <w:pStyle w:val="Normal"/>
        <w:jc w:val="both"/>
        <w:rPr/>
      </w:pPr>
      <w:r>
        <w:rPr/>
        <w:t xml:space="preserve">Ma è stato soprattutto il progetto “VILLA PAOLINA” (1986) a dare nuove speranze e prospettive concrete di una prossima gestione dell’area con criteri oculati. </w:t>
      </w:r>
    </w:p>
    <w:p>
      <w:pPr>
        <w:pStyle w:val="Normal"/>
        <w:jc w:val="both"/>
        <w:rPr/>
      </w:pPr>
      <w:r>
        <w:rPr/>
        <w:t>A seguito degli studi pubblicati, sentito anche il parere dell’Università di Torino, nel 1995 tutto il comprensorio di Valmanera, su richiesta del WWF, è stato inserito dalla Regione Piemonte nella lista dei Siti d’Interesse Comunitario (SIC) nella lista proposta al Ministero dell’Ambiente per la rete “Bioitaly”, che recepisce la direttiva comunitaria del progetto “Natura 2000”. Il territorio oggetto di questa segnalazione (codice IT170002) si estende per 2190 ha e interessa i Comuni di Asti, Cossombrato e Castell’Alfero. Contemporaneamente i Comune di Asti ha deliberato di richiedere alla Regione l’inserimento dei boschi di sua proprietà nel sistema di aree protette gestite dall’Ente Parchi Astigiani. Le ricerche scientifiche sono state incrementate e in particolare, su proposta del WWF l’Amministrazione Provinciale ha incaricato il botanico Franco Picco di redigere uno studio sulla flora, cosa che ha portato nel 1998 alla pubblicazione del volume “La Flora di Valmanera”, che censisce ben 685 specie, fornendo uno strumento fondamentale per la conoscenza e la conservazione del biotopo.</w:t>
      </w:r>
    </w:p>
    <w:p>
      <w:pPr>
        <w:pStyle w:val="Normal"/>
        <w:jc w:val="both"/>
        <w:rPr/>
      </w:pPr>
      <w:r>
        <w:rPr/>
      </w:r>
    </w:p>
    <w:p>
      <w:pPr>
        <w:pStyle w:val="Normal"/>
        <w:jc w:val="both"/>
        <w:rPr/>
      </w:pPr>
      <w:r>
        <w:rPr/>
        <w:t>IL PROGETTO “VILLA PAOLINA”</w:t>
      </w:r>
    </w:p>
    <w:p>
      <w:pPr>
        <w:pStyle w:val="Normal"/>
        <w:jc w:val="both"/>
        <w:rPr>
          <w:smallCaps/>
        </w:rPr>
      </w:pPr>
      <w:r>
        <w:rPr>
          <w:smallCaps/>
        </w:rPr>
        <w:t>La storia</w:t>
      </w:r>
    </w:p>
    <w:p>
      <w:pPr>
        <w:pStyle w:val="Normal"/>
        <w:jc w:val="both"/>
        <w:rPr/>
      </w:pPr>
      <w:r>
        <w:rPr/>
        <w:t>Proprio all’imboccatura dei boschi, arrivando dalla strada asfaltata che proviene da Asti, a mezza collina si trova un complesso edilizio denominato “Villa Paolina”, avvolto dalla vegetazione e ricco di fascino e storia. Le prime notizie che si hanno su Villa Paolina (indicata nelle mappe come “</w:t>
      </w:r>
      <w:r>
        <w:rPr>
          <w:i/>
          <w:iCs/>
        </w:rPr>
        <w:t>Cascina Bussa</w:t>
      </w:r>
      <w:r>
        <w:rPr/>
        <w:t xml:space="preserve">”), risalgono alla metà del XIX secolo, epoca in cui sicuramente esistevano alcuni corpi di fabbrica poi ampliati e rimaneggiati dalla famiglia Bussa, originaria di Casale Monferrato, ma residente a Torino, che utilizzava il complesso come casa di campagna. Il massimo fulgore della villa e il suo aspetto Liberty con i decori floreali si ebbe a cavallo tra il XIX e il XX secolo e coincise con gli anni della maturità dell’ultimo proprietario, l’avv. Giovanni, che dedicò la villa alla madre Paolina, nobile dei conti di George de La Motte, personalità di grande fascino e ricorrente in tanti aspetti della vita del figlio. Figura eclettica, benestante di grande personalità, erede di una casata di ufficiali sabaudi, Giovanni Bussa fu apprezzato pittore e ritrattista, e terminò la sua lunga vita in un tragico incidente d’auto nel 1955 all’età di 84 anni. Donò tutti i suoi beni, come lascito testamentario, compresi la villa e i terreni circostanti, all’Istituto “Carlo Alberto” di Torino, che ne fece una casa per ferie delle suore, fino alla metà degli anni ’80, quando il complesso venne chiuso, già con seri problemi di manutenzione, abbandonato di fatto al degrado e al saccheggio. </w:t>
      </w:r>
    </w:p>
    <w:p>
      <w:pPr>
        <w:pStyle w:val="Normal"/>
        <w:jc w:val="both"/>
        <w:rPr/>
      </w:pPr>
      <w:r>
        <w:rPr/>
        <w:t>Nel 1984 venne fondata la sezione di Asti del WWF, che fu coinvolta dal Comune di Asti nella gestione di un campo estivo proprio nel parco di Villa Paolina, scoprendo che si prestava in modo perfetto all’educazione ambientale, tematica che proprio in quegli anni cominciava ad essere affrontata anche in Italia. Nel 1986, il sottoscritto, venuto a conoscenza della messa in vendita di Villa Paolina e delle sue pertinenze, con alcuni amici del WWF di Asti, iniziò una lunga e tenacissima battaglia per farla acquistare dal Comune di Asti ed ottenerne l’affidamento per la realizzazione di un Centro di Educazione Ambientale. Nei lunghi anni in cui la vicenda si andava dipanando con alti e bassi legati anche a vicende politiche e burocratiche, con episodi spesso clamorosi e un vasto coinvolgimento dell’opinione pubblica, il degrado avanzò in modo tragico: furti, saccheggi, vandalismi, incuria e abbandono, ridussero edifici un tempo splendidi a case diroccate, mal frequentate e rischiose per l’incolumità dei visitatori. Finalmente nel 1992 si ottenne una prima forma di affidamento da parte del Comune di Torino (divenuto proprietario, dopo lo scioglimento della “Carlo Alberto”) al Comune di Asti, che stipulò una convenzione provvisoria col WWF. Si poté finalmente arrestare lo sfacelo e cominciare a lavorare, sia sugli edifici, che sul parco, importante lembo dei boschi di Valmanera, con l’opera appassionata di tanti volontari. Nel frattempo, mentre veniva approntato un progetto complessivo di restauro, fu perfezionato l’acquisto da parte del Comune di Asti, con successiva convenzione col WWF-Italia, firmata nel 1995 da Grazia Francescato, allora presidente nazionale. L’accordo prevedeva una gestione di 25 anni (poi allungati a 35) da parte del WWF, con l’impegno del restauro a totale suo carico e la realizzazione di un Centro di Educazione Ambientale a carattere nazionale. Il restauro di tutti gli edifici, del parco (divenuto oasi WWF di Valmanera), il reperimento di materiali e fondi, l’impegno continuo di tante persone, hanno scritto una delle più gloriose pagine del volontariato ambientale italiano e sono un fiore all’occhiello del WWF-Italia e una delle realizzazioni più belle di cui la città di Asti può andare fiera. La fine dei lavori è stata sancita dall’inaugurazione del 28 settembre 2002, durante la quale è stato presentato anche l’ostello, ex stalla e fienile, affidato all’Ente Parchi Astigiani, e restaurato con fondi regionali.</w:t>
      </w:r>
    </w:p>
    <w:p>
      <w:pPr>
        <w:pStyle w:val="Normal"/>
        <w:jc w:val="both"/>
        <w:rPr/>
      </w:pPr>
      <w:r>
        <w:rPr/>
      </w:r>
    </w:p>
    <w:p>
      <w:pPr>
        <w:pStyle w:val="Normal"/>
        <w:jc w:val="both"/>
        <w:rPr>
          <w:smallCaps/>
        </w:rPr>
      </w:pPr>
      <w:r>
        <w:rPr>
          <w:smallCaps/>
        </w:rPr>
        <w:t>Il complesso immobiliare e il suo restauro:</w:t>
      </w:r>
    </w:p>
    <w:p>
      <w:pPr>
        <w:pStyle w:val="Normal"/>
        <w:jc w:val="both"/>
        <w:rPr/>
      </w:pPr>
      <w:r>
        <w:rPr/>
        <w:t>Villa Paolina è situata sul versante Sud di una collina, in cui a metà ottocento venne ricavato un grande pianoro con il lavoro manuale di molti contadini della zona, che con zappe, vanghe e badili rimossero grandi quantità di terra, che venne trasportata altrove con carriole di legno. Di questo grande cantiere resta ancora memoria nella popolazione più anziana della frazione, che conserva anche un ricordo molto positivo della famiglia Bussa e in particolare dell’ultimo proprietario, Giovanni, per la generosità e disponibilità dimostrata continuativamente nei riguardi degli abitanti del luogo. Altra opera imponente di cui si conserva traccia nel ricordo locale, è lo scavo del terreno per realizzare dell’immensa cisterna in mattoni, profonda 4 m e lunga oltre 20, per una larghezza di 6, che si trova nel cortile sul lato Nord, ancora perfettamente funzionante come serbatoio di raccolta dell’acqua piovana, che cade sui tetti degli edifici principali.</w:t>
      </w:r>
    </w:p>
    <w:p>
      <w:pPr>
        <w:pStyle w:val="Normal"/>
        <w:jc w:val="both"/>
        <w:rPr/>
      </w:pPr>
      <w:r>
        <w:rPr/>
        <w:t>Il restauro, iniziato nel 1992, dopo frenetiche settimane in cui pochi volontari si sono prodigati per rimuovere immondizie, detriti e macerie, frutto di anni d’incivilità e incuria, si è avvalso dell’opera progettuale del tutto gratuita di alcuni professionisti, architetti e ingegneri, ed è stato improntato per quanto possibile, alla conservazione rigorosa dei vecchi materiali e della struttura originale degli edifici; si è cercato, inoltre di utilizzare sostante e prodotti non inquinanti, ecocompatibili, la cui produzione non abbia comportato danni alla natura.</w:t>
      </w:r>
    </w:p>
    <w:p>
      <w:pPr>
        <w:pStyle w:val="Normal"/>
        <w:jc w:val="both"/>
        <w:rPr/>
      </w:pPr>
      <w:r>
        <w:rPr/>
      </w:r>
    </w:p>
    <w:p>
      <w:pPr>
        <w:pStyle w:val="Normal"/>
        <w:jc w:val="both"/>
        <w:rPr/>
      </w:pPr>
      <w:r>
        <w:rPr/>
        <w:t>Gli edifici che costituiscono la proprietà di “Villa Paolina” sono i seguenti:</w:t>
      </w:r>
    </w:p>
    <w:p>
      <w:pPr>
        <w:pStyle w:val="Normal"/>
        <w:jc w:val="both"/>
        <w:rPr/>
      </w:pPr>
      <w:r>
        <w:rPr>
          <w:smallCaps/>
        </w:rPr>
        <w:t>la villa</w:t>
      </w:r>
      <w:r>
        <w:rPr/>
        <w:t>. – Costruzione risalente all’inizio dell’ottocento, con successivi ampliamenti. Dapprima doveva presentarsi come una casetta con poche stanze, con prevalenza di mattoni non cotti, poi venne allungata in senso Est-Ovest, nella forma classica della casa rurale dell’Astigiano e infine, nel 1929, ne venne sopraelevata una porzione, all’estremità Est, con la costruzione di un ampio e suggestivo salone, alto oltre 7 m, con grandi vetrate su tre lati e un lucernario sulla falda del tetto: si trattava dell’atelier in cui l’ultimo proprietario esercitò per lunghi anni la sua arte pittorica, creando luci e ombre mediante lunghe tende e panneggi. L’edificio si articola su tre piani, per una superficie “calpestabile” di oltre 750 mq. Al momento dell’affidamento al WWF la villa era in condizioni pietose: divelte le porte d’ingresso, rubate tutte le persiane del primo piano, scalpellati via gli armadi a muro e tutte le vasche in pietra addossate alle pareti esterne, così come i rivestimenti in marmo dei camini, le finestre e le porte del primo piano erano state scagliate nel cortile, insieme ai sanitari e a tutto quanto era precipitabile nel vuoto; il tetto, già pericolante in seguito al cedimento di alcuni travi e alla caduta del rivestimento interno in cannicciato e gesso, era stato intenzionalmente abbattuto dai vandali, che avevano procurato un grande buco sul lato Nord, in corrispondenza delle scale, che erano ingombre di macerie fino al primo piano. Tutte le stanze erano piene di macerie e rifiuti, alcuni mai rimossi dall’epoca in cui l’edificio era stato usato da casa di riposo per le suore, mentre le pareti di molte stanze, un tempo ornate di festoni di decori Liberty, erano state ricoperte da pittura muraria moderna, che l’umidità aveva in gran parte staccato. Il cortile circostante era tutto ingombro di macerie, pezzi di mobili sfasciati per rubarne i fregi scolpiti, animali morti, alberi caduti e migliaia di frammenti di ceramiche e vetri rotti.</w:t>
      </w:r>
    </w:p>
    <w:p>
      <w:pPr>
        <w:pStyle w:val="Normal"/>
        <w:jc w:val="both"/>
        <w:rPr/>
      </w:pPr>
      <w:r>
        <w:rPr/>
        <w:t>Il restauro è cominciato nel 1993 con il rifacimento del tetto, per la cui coibentazione sono state utilizzate lastre di sughero spesse 4 cm, ottenute con la prima sponsorizzazione; per la maggior parte dei travi portanti sono stati recuperati i tronchi dei grandi cedri atlantici, caduti nel parco a seguito di colpi di vento anomalo, tipici dei disordini climatici degli ultimi anni. Il restauro della villa, come quello di tutto il complesso immobiliare, è proceduto con ritmo discontinuo, perché condizionato dai fondi reperiti di volta in volta, con grande tenacia, ma tanta fatica. Il “scendere e il salir le altrui scale” per chiedere fondi, materiali edili in dono o a prezzi agevolati, è stato per il sottoscritto l’impegno costante di oltre 10 anni, così come il continuo lavoro manuale in compagnia di alcuni amici, volontari è stato un “obbligo morale” incessante, che ha permesso di risparmiare molto denaro e di aggregare persone encomiabili, che hanno fatto del progetto “Villa Paolina” uno dei loro maggiori interessi. Per esempio, nel 1994 i volontari, coadiuvati dagli “Obiettori di coscienza” in servizio presso il WWF di Asti, hanno lavorato per diverse settimane, rimuovendo con martelli escalpelli il vecchio intonaco esterno della facciata, in gran parte deteriorato; durante questa operazione sono state fatte alcune interessanti scoperte: tra i vari strati sovrapposti, si sono trovate tracce di decori floreali, con motivi dedicati all’uva, in tinta bruna, che rivestivano l’intera facciata nel 1894, data che si è trovata scritta sull’architrave della porta finestra che dà accesso al terrazzino sovrastante la veranda sul lato Est. I volontari hanno lavorato molto anche al recupero e al restauro di tutte le porte e le finestre, mettendo in opera anche i numerosi vetri a camera, donati dalla Saint-Gobain. Particolarmente complesso è stato il risanamento dei pavimenti del piano terreno, che appoggiavano in parte sulla terra in quanto la splendida cantina in mattoni con volte a vela, è di dimensioni minori rispetto alla superficie dell’edificio: si è dovuto scavare per oltre mezzo metro, rimuovere la terra e disporre un sottofondo di elementi a forma di “igloo”, creando una ventilazione sottostante. Anche gl’impianti termosanitario, idraulico ed elettrico hanno richiesto molto lavoro e cura; la villa era un tempo riscaldata con un ingegnoso sistema di aria calda, con bocchette in ogni stanza e un antica stufa in ghisa nella cantina, che indirizzava ai vari piani il calore attraverso i muri, mediante condotti regolati da saracinesche. Questo impianto veniva utilizzato in estate anche per convogliare l’aria freschissima della cantina in alcune stanze del piano primo. Il nuovo impianto di riscaldamento si basa ora sul gas GPL e su alcune stufe ad incasso, inserite nei vecchi caminetti, che potranno utilizzare la legna risultante dai lavori di riassesto forestale del parco circostante. Tralasciando le tante altre operazioni, che si sono dipanate nei lunghi anni del restauro, va sottolineato il recupero dei bellissimi decori Liberty: la vecchia pittura sovrapposta alle pareti è stata rimossa in centinaia di ore di lavoro da parte di volontari e si sono riportati alla luce i residui dei festoni e dei disegni dei soffitti, sopravvissuti anche ai crolli dell’intonaco, ai vandalismi e anche ai lavori per il consolidamento statico dell’edificio. Infine un artista di Settime, Giuseppe Lucia, ha restaurato soffitti e decori murari di tutte le stanze in cui era ancora possibile, in particolare tutto il primo piano, dove i bei motivi floreali si specchiano ora negli antichi palchetti di larice rosso lucidati a nuovo.</w:t>
      </w:r>
    </w:p>
    <w:p>
      <w:pPr>
        <w:pStyle w:val="Normal"/>
        <w:jc w:val="both"/>
        <w:rPr/>
      </w:pPr>
      <w:r>
        <w:rPr/>
        <w:t>La raccolta fondi, basata su lotterie, tavolini in piazza, richieste mirate ad amici e sponsors illustri e tanta fantasia, è stata confortata da un supporto continuo della Fondazione Cassa di Risparmio di Asti, che ha concesso circa la metà del denaro necessario per terminare i lavori. A questo si è aggiunto anche un finanziamento del WWF-Italia, convinto fin dall’inizio dell’importanza dell’iniziativa che si stava realizzando ad Asti.</w:t>
      </w:r>
    </w:p>
    <w:p>
      <w:pPr>
        <w:pStyle w:val="Normal"/>
        <w:jc w:val="both"/>
        <w:rPr/>
      </w:pPr>
      <w:r>
        <w:rPr/>
        <w:t>Nella villa il piano terreno è stato destinato ai servizi e alla logistica relativa al funzionamento di tutto il Centro di Educazione ambientale: sul lato Ovest è stato recuperato e ammodernato un alloggio in cui abita la famiglia del custode; vi sono poi una segreteria, servizi e una cucina idonea a confezionare pasti per gruppi scolastici (con prodotti biologici) oltre che un refettorio disposto su due stanze collegate direttamente con la bella veranda ottocentesca, che dà accesso al parco sul lato Ovest. Il piano primo è dedicato alla didattica e all’esposizione di materiali e alla conservazione di collezioni naturalistiche: biblioteca, laboratori, pannelli espositivi, museo naturalistico (progetto Archivio Biologico Territoriale).</w:t>
      </w:r>
    </w:p>
    <w:p>
      <w:pPr>
        <w:pStyle w:val="Normal"/>
        <w:jc w:val="both"/>
        <w:rPr/>
      </w:pPr>
      <w:r>
        <w:rPr/>
        <w:t>Nel piano secondo sono state ricavate alcune piccole stanze “mansardate” che saranno utilizzate per ospiti e per docenti dei corsi didattici che verranno organizzati in varie occasioni, mentre il “salone del pittore” con orditura del tetto a vista, è diventato una splendida sala conferenze, con capienza di 30-40 persone, che potrà essere utilizzata anche per corsi di aggiornamento per insegnanti, corsi universitari, ecc.</w:t>
      </w:r>
    </w:p>
    <w:p>
      <w:pPr>
        <w:pStyle w:val="Normal"/>
        <w:jc w:val="both"/>
        <w:rPr/>
      </w:pPr>
      <w:r>
        <w:rPr/>
      </w:r>
    </w:p>
    <w:p>
      <w:pPr>
        <w:pStyle w:val="Normal"/>
        <w:jc w:val="both"/>
        <w:rPr/>
      </w:pPr>
      <w:r>
        <w:rPr>
          <w:smallCaps/>
        </w:rPr>
        <w:t>il rustico</w:t>
      </w:r>
      <w:r>
        <w:rPr/>
        <w:t xml:space="preserve"> – Edificio a pianta quadrata, un tempo stalla con sovrastante fienile, è stato oggetto del primo intervento che il WWF ha operato nel 1992, con il rifacimento del tetto che era in parte crollato in cortile e costituiva un pericolo per la fruizione scolastica, iniziata da subito e protrattasi anche nei lunghi anni dei restauri; tutti gli elementi in legno sagomati che orlano il perimetro del tetto sono stati recuperati, restaurati o ricostruiti grazie al lavoro di volontari. Successivamente, in accordo con il Comune di Asti, si è deciso di affidare questa struttura all’Ente Parchi Astigiani, che in un primo tempo intendeva collocarvi la sua sede amministrativa, e successivamente decise di ricavarvi un ostello. Questo indirizzo, suffragato dalla Regione Piemonte con opportuno finanziamento, ha permesso di realizzare un ostello idoneo ad ospitare 25 persone, con camere disposte su due piani e un ampio magazzino interrato. Il restauro ha conservato al meglio le caratteristiche dell’edificio, con lesene di mattoni a vista, l’antico grigliato di “frangisole” in cotto che chiudeva il fienile sul lato Nord, tetto in coppi, passafuori in legno, ecc., secondo la classica tipologia degli edifici agricoli dell’Astigiano. La realizzazione dell’ostello, che da agosto 2003 ha iniziato ad accogliere i primi ospiti ha permesso di aumentare le potenzialità del Centro di Educazione Ambientale con attività residenziali, collegandole anche al turismo nei parchi regionali della provincia di Asti e alle oasi del WWF.</w:t>
      </w:r>
    </w:p>
    <w:p>
      <w:pPr>
        <w:pStyle w:val="Normal"/>
        <w:jc w:val="both"/>
        <w:rPr/>
      </w:pPr>
      <w:r>
        <w:rPr/>
      </w:r>
    </w:p>
    <w:p>
      <w:pPr>
        <w:pStyle w:val="TextBody"/>
        <w:rPr/>
      </w:pPr>
      <w:r>
        <w:rPr>
          <w:smallCaps/>
        </w:rPr>
        <w:t xml:space="preserve">il portico </w:t>
      </w:r>
      <w:r>
        <w:rPr/>
        <w:t>– Addossato alla collina sul versante Nord, si tratta del classico edificio di mattoni a vista, con tre alti archi, che un tempo serviva a ricoverare gli attrezzi agricoli, conservare fascine di sarmenti, botti, ecc. I successivi smottamenti della collina avevano compromesso la statica dell’edificio, il cui tetto era crollato in epoche successive e l’originale copertura in coppi era stata sostituita in “marsigliesi”, ormai pericolanti al momento della presa in carica del complesso immobiliare da parte del WWF. Nel novembre 1994 in seguito ai violenti rovesci di pioggia, che hanno preceduto l’alluvione di Asti, il portico ha subito un ulteriore danno e minacciava crollo. Grazie a fondi regionali reperiti tra gli stanziamenti destinati alla ricostruzione, si è potuto effettuare un recupero molto accurato, che, oltre a consolidare le strutture, a trasformato l’edificio in una bella sala convegni, con 60-70 posti di capienza, servizi igienici e tre ampie vetrate che chiudono gli archi di mattoni a vista. Un pavimento di gres ha sostituito il vecchio e sconnesso “battuto” di cemento, mentre la nuova orditura del tetto in larice è un bell’esempio di carpenteria gradevole per l’osservazione. Durante i lavori di costruzione del muro di calcestruzzo contro la collina retrostante è emerso uno strato di foglie fossili, che sono state oggetto di una tesi di laurea e d’interessanti osservazioni scientifiche da parte dell’Università di Torino. La nuova sala convegni è diventato un punto di riferimento per le attività del Centro di Educazione Ambientale ed è stato dedicato alla città di Biberach en der Riss, gemellata con Asti, con cui il WWF astigiano ha rapporti di continua collaborazione, ricevendone anche un aiuto economico. Nel portico si è svolta il 20 maggio 2003 la riunione annuale dell’Associazione Naturalistica Piemontese, che ne ha inaugurato le attività.</w:t>
      </w:r>
    </w:p>
    <w:p>
      <w:pPr>
        <w:pStyle w:val="Normal"/>
        <w:jc w:val="both"/>
        <w:rPr/>
      </w:pPr>
      <w:r>
        <w:rPr/>
      </w:r>
    </w:p>
    <w:p>
      <w:pPr>
        <w:pStyle w:val="Normal"/>
        <w:jc w:val="both"/>
        <w:rPr/>
      </w:pPr>
      <w:r>
        <w:rPr>
          <w:smallCaps/>
        </w:rPr>
        <w:t xml:space="preserve">la cantina didattica </w:t>
      </w:r>
      <w:r>
        <w:rPr/>
        <w:t>– Piccolo edificio a pianta quadrata, addossato alla collina sul lato Nord. Avvolto da vegetazione infestante, quasi crollato, era stato adibito a pollaio dai mezzadri che operavano a Villa Paolina dopo la morte dell’ultimo proprietario. Dopo averlo ripulito e liberato dai cumuli di terra della collina, che lo avevano in parte nascosto, recuperati e ricostruiti i vecchi infissi in legno e la bella porta, nel 1996 si è provveduto al restauro, che ne ha valorizzato la volta a botte interna con mattoni a lisca di pesce, mentre il pavimento è stato realizzato con vecchie piastrelle in cotto recuperate da demolizioni nella villa. È sovrastato da un bel terrazzino con parapetto in elementi in cotto “frangisole” fatti ricostruire sulla base di un dei pochi pezzi residui della vecchia costruzione. L’illuminazione è garantita da un pannello solare e un piccolo generatore eolico, di forte valenza didattica. Questo suggestivo edificio è adibito a “cantina didattica” secondo un progetto concordato con l’Associazione “Donne del Vino” e ha visto un contributo finanziario per la maggior parte del costo di restauro da parte della Provincia di Asti, come attesta una targa in terracotta affissa sulla facciata, prodotta, come tutte le altre da Paola Grassi, insegnante dell’Istituto d’Arte di Asti. Attualmente il piccolo fabbricato è anche sede di una mostra permanente di nidi artificiali.</w:t>
      </w:r>
    </w:p>
    <w:p>
      <w:pPr>
        <w:pStyle w:val="Normal"/>
        <w:jc w:val="both"/>
        <w:rPr/>
      </w:pPr>
      <w:r>
        <w:rPr/>
      </w:r>
    </w:p>
    <w:p>
      <w:pPr>
        <w:pStyle w:val="Normal"/>
        <w:jc w:val="both"/>
        <w:rPr/>
      </w:pPr>
      <w:r>
        <w:rPr>
          <w:smallCaps/>
        </w:rPr>
        <w:t xml:space="preserve">il pozzo lavatoio </w:t>
      </w:r>
      <w:r>
        <w:rPr/>
        <w:t>– Situato sotto al pianoro degli edifici è un elegante struttura a forma di torretta articolata su due piani, che un tempo racchiudeva il pozzo da cui veniva attinta l’acqua potabile. Restavano tracce dei vari impianti di sollevamento dell’acqua: da una ruota in ghisa per il prelievo con energia muscolare, a un motore diesel marino d’inizio novecento, a un motore elettrico degli anni ’40. Va segnalato che l’energia consumata col motore per sollevare l’acqua era anche utilizzata per produrre la prima elettricità che veniva accumulata e inviata alla villa. Sul terrazzo sovrastante il pozzo era presente anche un lavatoio con annesso fornello per scaldare l’acqua.</w:t>
      </w:r>
    </w:p>
    <w:p>
      <w:pPr>
        <w:pStyle w:val="Normal"/>
        <w:jc w:val="both"/>
        <w:rPr/>
      </w:pPr>
      <w:r>
        <w:rPr/>
        <w:t>La costruzione era molto compromessa, ruotata su se stessa a causa dello smottamento della collina, con tetto e pavimento del terrazzino parzialmente crollati. Il restauro, molto complesso, finanziato in gran parte dal Rotary Club di Asti, si è concluso nel 1997, come attesta la targa in cotto posta presso la porta. Il terrazzino, coperto da un tetto di coppi, conserva al meglio le testimonianze degli impianti tecnologici e serve da osservatorio per gli uccelli, nmerosi sulle chiome degli alberi circostanti, mentre la parte sottostante è base per le visite al vicino apiario didattico e conserva le attrezzature per smielare e le tute protettive per i ragazzi. Anche questo fabbricato è illuminato da un pannello solare.</w:t>
      </w:r>
    </w:p>
    <w:p>
      <w:pPr>
        <w:pStyle w:val="Normal"/>
        <w:jc w:val="both"/>
        <w:rPr/>
      </w:pPr>
      <w:r>
        <w:rPr/>
      </w:r>
    </w:p>
    <w:p>
      <w:pPr>
        <w:pStyle w:val="Normal"/>
        <w:jc w:val="both"/>
        <w:rPr/>
      </w:pPr>
      <w:r>
        <w:rPr>
          <w:smallCaps/>
        </w:rPr>
        <w:t>edifici minori</w:t>
      </w:r>
      <w:r>
        <w:rPr/>
        <w:t>: Il complesso di Villa Paolina è completato da altri corpi di fabbrica: due magazzini, un tempo conigliere, ora restaurati ed adibiti ad ambulatorio veterinario gestito dalla LIPU, associazione che da sempre collabora col WWF di Asti; una legnaia, un tempo pollaio, struttura in ferro, coperta da un tetto di coppi, che contiene parte della legna che periodicamente viene prodotta nell’ambito dei lavori sull’oasi; un ampio magazzino, adibito anche a laboratorio per la costruzione di bacheche e di attività legate alla manutenzione di Villa Paolina e delle oasi WWF: un tempo concimaia, con muri crollati è ora molto gradevole all’aspetto, di forma trapezoidale, sovrastato da un parapetto in mattoni “frangisole” dello stesso tipo di quelli usati per la cantina didattica e per il terrazzino che sovrasta il blocco dei servizi nel portico. Tutti questi edifici sono sovrastati da un’ampia terrazza, da cui si gode un colpo d’occhio complessivo del pianoro di Villa Paolina.</w:t>
      </w:r>
    </w:p>
    <w:p>
      <w:pPr>
        <w:pStyle w:val="Normal"/>
        <w:jc w:val="both"/>
        <w:rPr/>
      </w:pPr>
      <w:r>
        <w:rPr/>
      </w:r>
    </w:p>
    <w:p>
      <w:pPr>
        <w:pStyle w:val="Normal"/>
        <w:jc w:val="both"/>
        <w:rPr/>
      </w:pPr>
      <w:r>
        <w:rPr/>
        <w:t>L’ARCHIVIO BIOLOGICO TERRITORIALE PROVINCIALE</w:t>
      </w:r>
    </w:p>
    <w:p>
      <w:pPr>
        <w:pStyle w:val="TextBodyIndent"/>
        <w:ind w:hanging="0"/>
        <w:rPr/>
      </w:pPr>
      <w:r>
        <w:rPr/>
        <w:t>Per l’edificio principale, la villa, è stato predisposto un progetto di arredo, sia con mobili convenzionali (tavoli, scrivanie, portacomputer, ecc.), che museale, con soluzioni innovative, quali vetrine su ruote, a forma di parallelepipedo con cassettini e vetrinette sul piano superiore e sui lati, mobili con numerosi scomparti scorrevoli, ecc. Questo arredo sarà affiancato dai pochi mobili d’epoca rimasti dopo gli anni di saccheggio, restaurati con cura dai volontari WWF.  Nelle vetrine, negli armadi, nelle cassettiere, nelle bacheche, s’intende esporre e conservare la maggiore rappresentanza possibile della flora e della fauna della provincia di Asti, come base di un “archivio biologico territoriale” che verrà articolato su varie fasi. Escludendo l’esibizione di animali imbalsamati, la cui visione ingenera spesso un senso di disagio nelle giovani generazioni, la parte espositiva sarà supportata da calchi delle impronte animali e da tutti quei segni che ne dimostrano la presenza: borre dei rapaci, fatte, ossa, penne, frutti rosicchiati (noci, nocciole, pigne, castagne, ecc.), gusci d’uovo, nidi abbandonati, gallerie nel legno, galle e altri danni prodotti dagli insetti, ecc. Relativamente al mondo vegetale, oltre all’erbario, sarà curata una raccolta di semi (ghiande, samare, acheni, ecc.) da esporre. Per quanto sarà possibile, si cercherà di conferire all’esposizione dei reperti un certo grado d’interattività, mediante strutture in legno (pannelli, finti alberi, sagome di animali, ecc.) con ante scorrevoli, cassetti a scomparsa, sezioni ribaltabili, come già realizzato presso il centro visite dell’oasi WWF “Il Verneto” di Rocchetta Tanaro, sito nei locali della Cantina Sociale.</w:t>
      </w:r>
    </w:p>
    <w:p>
      <w:pPr>
        <w:pStyle w:val="Normal"/>
        <w:rPr/>
      </w:pPr>
      <w:r>
        <w:rPr/>
        <w:t>Il progetto di “</w:t>
      </w:r>
      <w:r>
        <w:rPr>
          <w:spacing w:val="20"/>
        </w:rPr>
        <w:t>archivio biologico</w:t>
      </w:r>
      <w:r>
        <w:rPr/>
        <w:t xml:space="preserve">” deriva dal fatto che Asti e la sua provincia sono praticamente sprovviste di un Museo di Storia Naturale, che conservi la testimonianza della vita animale e vegetale attualmente presente sul nostro territorio; soltanto presso il Battistero di S.Pietro, in Asti è presente una piccola sezione paleontologica. Nel caso di Villa Paolina non s’intende, come già detto, allestire un museo tradizionale, ma convogliare al meglio tutte le conoscenze derivanti da studi scientifici, tesi di laurea, osservazioni di naturalisti, ecc. I materiali raccolti, non saranno solo stoccati (erbario, collezione micologica, lichenologica, ecc.) ma soprattutto imputati in una banca dati (progetto BIOMONF) utile come supporto per ulteriori ricerche, come ausilio per la programmazione territoriale e come fondamentale strumento didattico, che potrà far comprendere agli alunni delle scuole dell’obbligo e superiori il concetto della biodiversità e servire a studenti universitari in molteplici aspetti. A supporto delle ricerche sarà allestita una biblioteca scientifica con volumi, videocassette, CD-rom, sulle tematiche naturalistiche e ambientali; in essa si cercherà di far confluire tutto quanto pubblicato sulla natura della provincia di Asti e le tesi di laurea nel settore naturalistico/ambientale/ecologico, in collaborazione con realtà che operano sulle stesse tematiche, in primo luogo l’ARPA e l’Ente Parchi Astigiani. </w:t>
      </w:r>
    </w:p>
    <w:p>
      <w:pPr>
        <w:pStyle w:val="Normal"/>
        <w:rPr/>
      </w:pPr>
      <w:r>
        <w:rPr/>
      </w:r>
    </w:p>
    <w:p>
      <w:pPr>
        <w:pStyle w:val="Normal"/>
        <w:rPr>
          <w:smallCaps/>
        </w:rPr>
      </w:pPr>
      <w:r>
        <w:rPr>
          <w:smallCaps/>
        </w:rPr>
        <w:t>collezioni botaniche:</w:t>
      </w:r>
    </w:p>
    <w:p>
      <w:pPr>
        <w:pStyle w:val="Normal"/>
        <w:ind w:firstLine="360"/>
        <w:rPr/>
      </w:pPr>
      <w:r>
        <w:rPr/>
        <w:t>In alcuni armadi antichi restaurati e in nuovi contenitori idonei verranno sistemate le collezioni botaniche, che mano a mano verranno incrementate con nuovi esemplari, nel tentativo di ottenere il più completo repertorio possibile della flora della provincia di Asti.</w:t>
      </w:r>
    </w:p>
    <w:p>
      <w:pPr>
        <w:pStyle w:val="Normal"/>
        <w:numPr>
          <w:ilvl w:val="0"/>
          <w:numId w:val="7"/>
        </w:numPr>
        <w:rPr/>
      </w:pPr>
      <w:r>
        <w:rPr>
          <w:u w:val="single"/>
        </w:rPr>
        <w:t>Erbario della flora vascolare</w:t>
      </w:r>
      <w:r>
        <w:rPr/>
        <w:t>: Numerose ricerche negli ultimi anni sono state condotte per censire la flora vascolare di alcune zone protette o di particolare pregio naturalistico. Si segnalano in particolare la “Flora di Valmanera” di Franco Picco, la “Flora vascolare del Parco naturale Regionale di Rocchetta Tanaro” di Franco Picco, la “Flora vascolare del settore nord-occidentale della provincia di Asti” di Franco Correggia. Tutte queste ricerche hanno comportato anche la raccolta di esemplari e la loro essicazione ed installazione sui classici fogli da erbario. Con questo primo nucleo s’intende costituire un erbario composto esclusivamente da esemplari raccolti in provincia di Asti (</w:t>
      </w:r>
      <w:r>
        <w:rPr>
          <w:smallCaps/>
        </w:rPr>
        <w:t>Herbarium Florae Astensis</w:t>
      </w:r>
      <w:r>
        <w:rPr/>
        <w:t>) che verrà incrementato con ulteriori ricerche nelle oasi del WWF e in altre zone d’interesse naturalistico, oltre che con collezioni varie già esistenti, in particolare erbari di studenti universitari.</w:t>
      </w:r>
    </w:p>
    <w:p>
      <w:pPr>
        <w:pStyle w:val="Normal"/>
        <w:numPr>
          <w:ilvl w:val="0"/>
          <w:numId w:val="7"/>
        </w:numPr>
        <w:rPr/>
      </w:pPr>
      <w:r>
        <w:rPr>
          <w:u w:val="single"/>
        </w:rPr>
        <w:t>Collezione micologica</w:t>
      </w:r>
      <w:r>
        <w:rPr/>
        <w:t>: Da parecchi anni il Gruppo Micologico “Bresadola”, sez. Camisola di Asti, svolge ricerche scientifiche sulla micoflora della provincia di Asti e ha numerosi reperti conservati come “essiccata”. Tale collezione verrà collocata in un armadio idoneo a Villa Paolina ed incrementata dalle successive raccolte degli esperti del Gruppo Micologico e da altri volontari. La conservazione di questi reperti è di particolare importanza, visto che molte specie di piccole dimensioni vengono determinate solo in base a criteri basati sull’osservazione al microscopio di spore ed ife, per cui è indispensabile che ad ogni dato archiviato corrisponda un esemplare essiccato che testimoni la correttezza della determinazione e serva per eventuali successive indagini. I funghi sono anche il soggetto di una bacheca posta all’imboccatura del sentiero naturalistico che porta al bosco.</w:t>
      </w:r>
    </w:p>
    <w:p>
      <w:pPr>
        <w:pStyle w:val="Normal"/>
        <w:numPr>
          <w:ilvl w:val="0"/>
          <w:numId w:val="7"/>
        </w:numPr>
        <w:rPr/>
      </w:pPr>
      <w:r>
        <w:rPr>
          <w:u w:val="single"/>
        </w:rPr>
        <w:t>Collezione lichenologica</w:t>
      </w:r>
      <w:r>
        <w:rPr/>
        <w:t>: Negli scorsi anni è stata promossa una vasta ricerca lichenologica sulla provincia di Asti, da parte di Lara Castino, ricercatrice dell’ARPA. Scopo dell’indagine era la mappatura del territorio provinciale mediante questi indicatori della qualità dell’aria. In conseguenza di questo lavoro è stata assemblata una bella collezione di esemplari essiccati e conservati in sacchetti, corredati delle indicazioni su luogo e data di raccolta, oltre che del nome della specie. Di ogni specie verranno collocati a Villa Paolina alcuni esemplari in cassetti idonei. Una bacheca posta presso la villa nelle adiacenze di alcuni alberi coperti di licheni serve già da alcuni anni a spiegare l’utilizzo di questi organismi come bioindicatori.</w:t>
      </w:r>
    </w:p>
    <w:p>
      <w:pPr>
        <w:pStyle w:val="Normal"/>
        <w:rPr/>
      </w:pPr>
      <w:r>
        <w:rPr/>
      </w:r>
    </w:p>
    <w:p>
      <w:pPr>
        <w:pStyle w:val="Normal"/>
        <w:rPr>
          <w:smallCaps/>
        </w:rPr>
      </w:pPr>
      <w:r>
        <w:rPr>
          <w:smallCaps/>
        </w:rPr>
        <w:t>laboratorio biologico e saletta informatica:</w:t>
      </w:r>
    </w:p>
    <w:p>
      <w:pPr>
        <w:pStyle w:val="Normal"/>
        <w:rPr/>
      </w:pPr>
      <w:r>
        <w:rPr/>
        <w:t xml:space="preserve">In una saletta del piano superiore s’intende allestire un piccolo </w:t>
      </w:r>
      <w:r>
        <w:rPr>
          <w:u w:val="single"/>
        </w:rPr>
        <w:t>laboratorio biologico</w:t>
      </w:r>
      <w:r>
        <w:rPr/>
        <w:t xml:space="preserve">, che permetta di eseguire semplici esperimenti ed osservazioni sulle varie forme di vita dell’ambiente circostante: dalla pedofauna, agli organismi della lettiera, dai macroinvertebrati delle acque fino alle forme più evolute. Il laboratorio sarà attrezzato con alcuni stereomicroscopi di modello didattico e munito di attrezzature semplici, quali vaschette di plastica, pinzette, flaconi per contenere reperti, capsule di Petri, ecc. </w:t>
      </w:r>
    </w:p>
    <w:p>
      <w:pPr>
        <w:pStyle w:val="Normal"/>
        <w:rPr/>
      </w:pPr>
      <w:r>
        <w:rPr/>
        <w:t>Dal laboratorio ci si potrà spostare in un’altra sala (</w:t>
      </w:r>
      <w:r>
        <w:rPr>
          <w:u w:val="single"/>
        </w:rPr>
        <w:t>saletta informatica</w:t>
      </w:r>
      <w:r>
        <w:rPr/>
        <w:t>)dello stesso piano, dove s’intende collocare una attrezzatura informatica, che permetta di registrare, elaborare, riprodurre e proiettare immagini derivanti dalle osservazioni, Tale saletta sarà corredata da uno stereomicroscopio con camera digitale, collegata a un personal computer portatile, che permetterà agli operatori di Villa Paolina di svolgere attività anche fuori sede, con l’ausilio di un proiettore video, per l’illustrazione in diretta o per lezioni successive.</w:t>
      </w:r>
    </w:p>
    <w:p>
      <w:pPr>
        <w:pStyle w:val="Normal"/>
        <w:rPr/>
      </w:pPr>
      <w:r>
        <w:rPr/>
      </w:r>
    </w:p>
    <w:p>
      <w:pPr>
        <w:pStyle w:val="Normal"/>
        <w:rPr>
          <w:smallCaps/>
        </w:rPr>
      </w:pPr>
      <w:r>
        <w:rPr>
          <w:smallCaps/>
        </w:rPr>
        <w:t>pannelli espositivi interni:</w:t>
      </w:r>
    </w:p>
    <w:p>
      <w:pPr>
        <w:pStyle w:val="Normal"/>
        <w:rPr/>
      </w:pPr>
      <w:r>
        <w:rPr/>
        <w:t>Nelle sale destinate alle attività didattico/museali, oltre all’arredo tradizionale, verranno esposti pannelli realizzati appositamente da artigiani/volontari WWF con riproduzione di nidi, sagome in legno di animali, finestre con ante scorrevoli recanti all’interno foto e immagini esplicative, ecc. Gli argomenti che s’intende trattare sono i seguenti:</w:t>
      </w:r>
    </w:p>
    <w:p>
      <w:pPr>
        <w:pStyle w:val="Normal"/>
        <w:numPr>
          <w:ilvl w:val="0"/>
          <w:numId w:val="5"/>
        </w:numPr>
        <w:rPr/>
      </w:pPr>
      <w:r>
        <w:rPr>
          <w:u w:val="single"/>
        </w:rPr>
        <w:t>Rondini, balestrucci e rondoni</w:t>
      </w:r>
      <w:r>
        <w:rPr/>
        <w:t>: nidi artificiali, perfette riproduzioni degli originali collocati sotto la falda di un tetto rustico (rondini e balestrucci), nei buchi da ponte di una torre medievale (rondoni), nella riva sabbiosa di un fiume (i topini) con sagome in legno degli uccelli e pannelli scorrevoli, che ne illustrano la biologia e l’importanza nell’ambiente.</w:t>
      </w:r>
    </w:p>
    <w:p>
      <w:pPr>
        <w:pStyle w:val="Normal"/>
        <w:numPr>
          <w:ilvl w:val="0"/>
          <w:numId w:val="5"/>
        </w:numPr>
        <w:rPr/>
      </w:pPr>
      <w:r>
        <w:rPr>
          <w:u w:val="single"/>
        </w:rPr>
        <w:t>I roditori</w:t>
      </w:r>
      <w:r>
        <w:rPr/>
        <w:t>: pannello con sagome in legno di scoiattoli, ghiri, topi, arvicole, moscardini, ecc. e i semi e frutti che recano l’impronta delle loro rosure (nocciole, noci, ghiande, pigne, ecc.).</w:t>
      </w:r>
    </w:p>
    <w:p>
      <w:pPr>
        <w:pStyle w:val="Normal"/>
        <w:numPr>
          <w:ilvl w:val="0"/>
          <w:numId w:val="5"/>
        </w:numPr>
        <w:rPr/>
      </w:pPr>
      <w:r>
        <w:rPr>
          <w:u w:val="single"/>
        </w:rPr>
        <w:t>I rapaci e le borre</w:t>
      </w:r>
      <w:r>
        <w:rPr/>
        <w:t>: sagome in legno di alcuni rapaci diurni e notturni con le loro borre integre e aperte per mostrare il contenuto in ossa dei micromammiferi predati e le parti chitinose degli insetti.</w:t>
      </w:r>
    </w:p>
    <w:p>
      <w:pPr>
        <w:pStyle w:val="Normal"/>
        <w:numPr>
          <w:ilvl w:val="0"/>
          <w:numId w:val="5"/>
        </w:numPr>
        <w:rPr/>
      </w:pPr>
      <w:r>
        <w:rPr/>
        <w:t xml:space="preserve"> </w:t>
      </w:r>
      <w:r>
        <w:rPr>
          <w:u w:val="single"/>
        </w:rPr>
        <w:t>I picchi</w:t>
      </w:r>
      <w:r>
        <w:rPr/>
        <w:t>: pannello con tronchi forati, alcuni dei quali sezionati, con cerniere e sportelli apribili e sagome in legno delle nostre specie principali (picchio verde, picchio rosso maggiore, p.r.minore, picchio muratore).</w:t>
      </w:r>
    </w:p>
    <w:p>
      <w:pPr>
        <w:pStyle w:val="Normal"/>
        <w:numPr>
          <w:ilvl w:val="0"/>
          <w:numId w:val="5"/>
        </w:numPr>
        <w:rPr/>
      </w:pPr>
      <w:r>
        <w:rPr>
          <w:u w:val="single"/>
        </w:rPr>
        <w:t>Pannelli sugli insetti</w:t>
      </w:r>
      <w:r>
        <w:rPr/>
        <w:t>: a forma di cervo volante e di farfalla, con ante apribili, costituite dalle elitre o dalle ali, dentro le quali verranno illustrate le tematiche relative al mondo degli insetti, alla loro biologia, ecc.</w:t>
      </w:r>
    </w:p>
    <w:p>
      <w:pPr>
        <w:pStyle w:val="Normal"/>
        <w:numPr>
          <w:ilvl w:val="0"/>
          <w:numId w:val="5"/>
        </w:numPr>
        <w:rPr/>
      </w:pPr>
      <w:r>
        <w:rPr>
          <w:u w:val="single"/>
        </w:rPr>
        <w:t>Pannelli botanici</w:t>
      </w:r>
      <w:r>
        <w:rPr/>
        <w:t>: pannelli interattivi con finestre apribili su specie erbacee (per es.orchidee selvatiche) arbustive ed essenze arboree, autoctone del territorio astigiano. Particolare rilievo verrà dato alle siepi e alla loro funzione nell’ambiente, ecc.</w:t>
      </w:r>
    </w:p>
    <w:p>
      <w:pPr>
        <w:pStyle w:val="Normal"/>
        <w:numPr>
          <w:ilvl w:val="0"/>
          <w:numId w:val="5"/>
        </w:numPr>
        <w:rPr/>
      </w:pPr>
      <w:r>
        <w:rPr>
          <w:u w:val="single"/>
        </w:rPr>
        <w:t>Le zone umide</w:t>
      </w:r>
      <w:r>
        <w:rPr/>
        <w:t>: un pannello sulla vita acquatica, dedicato all’ecosistema del rio Valmanera e dei piccoli stagni collegati, anche tramite il sistema di lagunaggi dell’impianto di fitodepurazione di Villa Paolina.</w:t>
      </w:r>
    </w:p>
    <w:p>
      <w:pPr>
        <w:pStyle w:val="Normal"/>
        <w:numPr>
          <w:ilvl w:val="0"/>
          <w:numId w:val="5"/>
        </w:numPr>
        <w:rPr/>
      </w:pPr>
      <w:r>
        <w:rPr>
          <w:u w:val="single"/>
        </w:rPr>
        <w:t>Le filliti</w:t>
      </w:r>
      <w:r>
        <w:rPr/>
        <w:t>: durante lo scavo della collina retrostante il portico, ora sala convegni, è emerso uno strato di filliti (foglie fossili) che è stato oggetto di una ricerca dell’Università di Torino e di una sottotesi. Un pannello apposito illustrerà l’ambiente in cui vivevano le piante le cui foglie sono state rinvenute e darà spiegazioni varie sul processo di fossilizzazione, ecc.</w:t>
      </w:r>
    </w:p>
    <w:p>
      <w:pPr>
        <w:pStyle w:val="Normal"/>
        <w:rPr/>
      </w:pPr>
      <w:r>
        <w:rPr/>
      </w:r>
    </w:p>
    <w:p>
      <w:pPr>
        <w:pStyle w:val="Normal"/>
        <w:rPr>
          <w:smallCaps/>
        </w:rPr>
      </w:pPr>
      <w:r>
        <w:rPr>
          <w:smallCaps/>
        </w:rPr>
        <w:t>alberi didattici e xiloteca:</w:t>
      </w:r>
    </w:p>
    <w:p>
      <w:pPr>
        <w:pStyle w:val="Normal"/>
        <w:numPr>
          <w:ilvl w:val="0"/>
          <w:numId w:val="4"/>
        </w:numPr>
        <w:rPr/>
      </w:pPr>
      <w:r>
        <w:rPr/>
        <w:t xml:space="preserve">Un </w:t>
      </w:r>
      <w:r>
        <w:rPr>
          <w:u w:val="single"/>
        </w:rPr>
        <w:t>albero didattico</w:t>
      </w:r>
      <w:r>
        <w:rPr/>
        <w:t>, costruito con una struttura in legno, che simuli in modo stilizzato un albero di quercia e le sue fronde, con sportelli, cassetti e finestrelle, in modo che da ogni scomparto possa essere evidenziato un aspetto: dalla struttura interna al suo “funzionamento”, ai parassiti (insetti e le loro larve e gallerie, le galle, ecc.), dai frutti (tutte le ghiande dalle varie specie) alle foglie con le varie differenze (farnia, cerro, ecc.), dagli ospiti (invertebrati, mammiferi, uccelli) al beneficio che un albero produce per l’ambiente.</w:t>
      </w:r>
    </w:p>
    <w:p>
      <w:pPr>
        <w:pStyle w:val="Normal"/>
        <w:numPr>
          <w:ilvl w:val="0"/>
          <w:numId w:val="4"/>
        </w:numPr>
        <w:rPr/>
      </w:pPr>
      <w:r>
        <w:rPr/>
        <w:t xml:space="preserve">La </w:t>
      </w:r>
      <w:r>
        <w:rPr>
          <w:u w:val="single"/>
        </w:rPr>
        <w:t>xiloteca</w:t>
      </w:r>
      <w:r>
        <w:rPr/>
        <w:t xml:space="preserve"> sarà una parete attrezzata con sezioni trasversali e longitudinali delle principali specie arboree astigiane autoctone e inselvatichite, di cui sarà evidenziato il legno, la corteccia, le venature. Per ogni specie saranno indicate le caratteristiche e l’uso che ne ha fatto l’uomo, in particolare secondo la tradizione artigianale astigiana.</w:t>
      </w:r>
    </w:p>
    <w:p>
      <w:pPr>
        <w:pStyle w:val="Normal"/>
        <w:rPr/>
      </w:pPr>
      <w:r>
        <w:rPr/>
      </w:r>
    </w:p>
    <w:p>
      <w:pPr>
        <w:pStyle w:val="Normal"/>
        <w:rPr>
          <w:smallCaps/>
        </w:rPr>
      </w:pPr>
      <w:r>
        <w:rPr>
          <w:smallCaps/>
        </w:rPr>
        <w:t>pannelli espositivi esterni:</w:t>
      </w:r>
    </w:p>
    <w:p>
      <w:pPr>
        <w:pStyle w:val="Normal"/>
        <w:rPr/>
      </w:pPr>
      <w:r>
        <w:rPr/>
        <w:t>Il parco di Villa Paolina e l’oasi circostante sono attrezzati con alcuni pannelli inseriti su bacheche in legno provviste di ante (sulle due facciate), che servono a coprire la parte illustrata, proteggendola dall’azione dei raggi UV e dalle intemperie; le ante hanno anche lo scopo di ospitare altri pannelli infissi sulla parte interna, in modo che quando vengono aperte aumentano la superficie dedicata alla illustrazione dell’argomento trattato dal pannello, costituendo una piccola “aula all’aperto”. Attualmente sono presenti pannelli sui seguenti temi:</w:t>
      </w:r>
    </w:p>
    <w:p>
      <w:pPr>
        <w:pStyle w:val="Normal"/>
        <w:numPr>
          <w:ilvl w:val="0"/>
          <w:numId w:val="3"/>
        </w:numPr>
        <w:rPr/>
      </w:pPr>
      <w:r>
        <w:rPr/>
        <w:t>I licheni e il loro utilizzo come indicatori della biodiversità.</w:t>
      </w:r>
    </w:p>
    <w:p>
      <w:pPr>
        <w:pStyle w:val="Normal"/>
        <w:numPr>
          <w:ilvl w:val="0"/>
          <w:numId w:val="3"/>
        </w:numPr>
        <w:rPr/>
      </w:pPr>
      <w:r>
        <w:rPr/>
        <w:t>I rifiuti e il loro lento degradamento nell’ambiente.</w:t>
      </w:r>
    </w:p>
    <w:p>
      <w:pPr>
        <w:pStyle w:val="Normal"/>
        <w:numPr>
          <w:ilvl w:val="0"/>
          <w:numId w:val="3"/>
        </w:numPr>
        <w:rPr/>
      </w:pPr>
      <w:r>
        <w:rPr/>
        <w:t>I mammiferi del parco.</w:t>
      </w:r>
    </w:p>
    <w:p>
      <w:pPr>
        <w:pStyle w:val="Normal"/>
        <w:numPr>
          <w:ilvl w:val="0"/>
          <w:numId w:val="3"/>
        </w:numPr>
        <w:rPr/>
      </w:pPr>
      <w:r>
        <w:rPr/>
        <w:t>Un gioco didattico.</w:t>
      </w:r>
    </w:p>
    <w:p>
      <w:pPr>
        <w:pStyle w:val="Normal"/>
        <w:numPr>
          <w:ilvl w:val="0"/>
          <w:numId w:val="3"/>
        </w:numPr>
        <w:rPr/>
      </w:pPr>
      <w:r>
        <w:rPr/>
        <w:t>I funghi: le principali specie e le norme di comportamento nei loro confronti.</w:t>
      </w:r>
    </w:p>
    <w:p>
      <w:pPr>
        <w:pStyle w:val="Normal"/>
        <w:numPr>
          <w:ilvl w:val="0"/>
          <w:numId w:val="3"/>
        </w:numPr>
        <w:rPr/>
      </w:pPr>
      <w:r>
        <w:rPr/>
        <w:t xml:space="preserve">Il cisto, il coleottero </w:t>
      </w:r>
      <w:r>
        <w:rPr>
          <w:i/>
          <w:iCs/>
        </w:rPr>
        <w:t>Dicladispa testacea</w:t>
      </w:r>
      <w:r>
        <w:rPr/>
        <w:t>, suo ospite e l’ecosistema mediterraneo della riva sabbiosa su cui l’arbusto vive.</w:t>
      </w:r>
    </w:p>
    <w:p>
      <w:pPr>
        <w:pStyle w:val="Normal"/>
        <w:rPr/>
      </w:pPr>
      <w:r>
        <w:rPr/>
        <w:t>Verranno inoltre realizzati pannelli sui seguenti temi:</w:t>
      </w:r>
    </w:p>
    <w:p>
      <w:pPr>
        <w:pStyle w:val="Normal"/>
        <w:numPr>
          <w:ilvl w:val="0"/>
          <w:numId w:val="2"/>
        </w:numPr>
        <w:rPr/>
      </w:pPr>
      <w:r>
        <w:rPr/>
        <w:t>Uno sulla gestione del bosco e del suo ecosistema e il piano di assestamento forestale. Verranno date informazioni sul motivo della conservazione di alberi cavi e morenti, come già fatto per l’oasi WWF del Bosco del Lago, in cui si spiegherà l’importanza del mantenimento di alcuni alberi morti o deperenti per aumentare le condizioni utili alla conservazione della biodiversità. Analogamente si spiegheranno l’importanza della lettiera e la conservazione della biomassa legnosa, anche mediante cumuli di tronchi o di ramaglie.</w:t>
      </w:r>
    </w:p>
    <w:p>
      <w:pPr>
        <w:pStyle w:val="Normal"/>
        <w:numPr>
          <w:ilvl w:val="0"/>
          <w:numId w:val="2"/>
        </w:numPr>
        <w:rPr/>
      </w:pPr>
      <w:r>
        <w:rPr/>
        <w:t>Due sugli uccelli : le piccole specie canore e insettivore e i rapaci.</w:t>
      </w:r>
    </w:p>
    <w:p>
      <w:pPr>
        <w:pStyle w:val="Normal"/>
        <w:numPr>
          <w:ilvl w:val="0"/>
          <w:numId w:val="2"/>
        </w:numPr>
        <w:rPr/>
      </w:pPr>
      <w:r>
        <w:rPr/>
        <w:t>Uno sugli invertebrati (insetti in particolare) e il loro ruolo nell’ambiente.</w:t>
      </w:r>
    </w:p>
    <w:p>
      <w:pPr>
        <w:pStyle w:val="Normal"/>
        <w:numPr>
          <w:ilvl w:val="0"/>
          <w:numId w:val="2"/>
        </w:numPr>
        <w:rPr/>
      </w:pPr>
      <w:r>
        <w:rPr/>
        <w:t>Il paesaggio agricolo e quello naturale: come l’uomo ha modificato il territorio e quali sono i criteri di corretta gestione dell’ambiente rurale.</w:t>
      </w:r>
    </w:p>
    <w:p>
      <w:pPr>
        <w:pStyle w:val="Normal"/>
        <w:rPr/>
      </w:pPr>
      <w:r>
        <w:rPr/>
      </w:r>
    </w:p>
    <w:p>
      <w:pPr>
        <w:pStyle w:val="Normal"/>
        <w:rPr>
          <w:smallCaps/>
        </w:rPr>
      </w:pPr>
      <w:r>
        <w:rPr>
          <w:smallCaps/>
        </w:rPr>
        <w:t>Il progetto biomonf (A.BI.T.AT.)</w:t>
      </w:r>
    </w:p>
    <w:p>
      <w:pPr>
        <w:pStyle w:val="Normal"/>
        <w:rPr/>
      </w:pPr>
      <w:r>
        <w:rPr/>
        <w:t>Da oltre tre anni è iniziato presso il Parco Naturale Regionale di Crea un progetto per il censimento della biodiversità del Basso Monferrato, compreso nelle province di Alessandria, Asti e Torino. Grazie a un’idea di Franco Picco, portata avanti con grande serietà e dedizione sia da lui, che dalla direzione del Parco, il progetto si è sviluppato con sempre maggior coinvolgimento di amministrazioni, ricercatori, semplici appassionati, scuole, ecc. La banca dati che è disponibile su Internet /l’unico atlante sulla biodiversità italiana presente “in rete”/ è arricchita da belle immagini sulle specie, molte informazioni e curiosità, e tutto questo nel massimo rispetto della rigorosità scientifica, conferisce all’atlante informatico un aspetto gradevole e utilissimo anche per le ricerche scolastiche. L’analogo progetto che sta per essere avviato a Villa Paolina, denominato A.BI.T.AT (= Archivio Biologico Territoriale Asti), intende raccogliere tutte le informazioni relative alla natura e alla biodiversità del territorio astigiano, sia con il recupero e l’inserimento di tutti i dati pregressi in un’unica banca dati informatica, sia mediante lo stimolo e l’incremento delle ricerche scientifiche naturalistiche finalizzandole all’implementazione dell’archivio informatico. Visto l’ottimo risultato che sta ottenendo l’iniziativa di BIOMONF è parso del tutto logico adottare questo software, realizzato tra l’altro da uno studio informatico di Asti, ed estenderlo alla parte di provincia astigiana non ancora coperta, utilizzando lo stesso reticolo e modalità in stretta connessione e collaborazione con gli amici del Parco di Crea. Gli scopi dell’operazione sono molteplici e vanno dall’attività didattica, che, partendo da Villa Paolina, coinvolgerà tutto il territorio astigiano, all’importante aspetto della programmazione gestionale del territorio, che potrà avvalersi di dati, che fino ad oggi non sono mai stati assemblati in un unico centro di raccolta. Per il finanziamento sono stati intrapresi contatti ed è già stato ottenuto un contributo dall’Amministrazione Provinciale di Asti, che permetterà d’iniziare. Sono coinvolti tutti gli attivisti della sezione WWF di Asti, molti dei quali naturalisti che inseriranno per primi i dati delle loro tesi di laurea, alcune delle quali condotte sul territorio delle 4 oasi del WWF presenti in provincia di Asti; si continuerà poco alla volta, in collaborazione anche con l’ARPA e le altre Associazioni Ambientaliste, quali la LIPU e il Gruppo Micologico “Camisola” di Asti, organizzando tesi di laurea con le Università di Alessandria e di Torino. Il compito che ci si è prefissi è ambizioso, ma suggestivo e tale da suscitare l’entusiasmo di tutti coloro che amano la natura e desiderano tutelarla, basandosi anche su moderni mezzi scientifici.</w:t>
      </w:r>
    </w:p>
    <w:p>
      <w:pPr>
        <w:pStyle w:val="Normal"/>
        <w:jc w:val="both"/>
        <w:rPr/>
      </w:pPr>
      <w:r>
        <w:rPr/>
      </w:r>
    </w:p>
    <w:p>
      <w:pPr>
        <w:pStyle w:val="Normal"/>
        <w:jc w:val="both"/>
        <w:rPr/>
      </w:pPr>
      <w:r>
        <w:rPr/>
        <w:t>LE PROPOSTE DIDATTICHE</w:t>
      </w:r>
    </w:p>
    <w:p>
      <w:pPr>
        <w:pStyle w:val="Normal"/>
        <w:jc w:val="both"/>
        <w:rPr/>
      </w:pPr>
      <w:r>
        <w:rPr/>
        <w:t>Fin dall’inizio dell’avventura “Villa Paolina” il WWF ha organizzato visite scolastiche nel parco intorno al pianoro degli edifici, che nel frattempo erano in corso di restauro: dalla primavera del 1992, quando il complesso immobiliare era ancora solo in “affidamento temporaneo” alla nostra associazione, alcuni volontari cominciarono ad accompagnare gruppi di alunni delle scuole astigiane, spiegando ai ragazzi le peculiarità del bosco e dei suoi abitanti. Negli anni seguenti questa attività si è andata incrementando coinvolgendo diversi giovani attivisti, che si erano specializzati nella didattica ambientale frequentando numerosi corsi del WWF-Italia e quelli organizzati a Pracatinat dal Laboratorio Regionale di Educazione Ambientale. Si calcola che fino ad oggi siano transitati da Villa Paolina circa 10.000 giovani. Attualmente le attività didattiche sono state date in gestione, a seguito di convenzione della medesima col WWF, alla Cooperativa GammaDelta di Alessandria, che si avvale per la progettazione dell’esperienza di Adam Rose, giovane naturalista inglese, che, dopo aver lavorato in varie parti del mondo con progetti di conservazione della natura e didattica, è approdato a Villa Paolina e vive nell’alloggio “del custode” con la moglie Laura e le due piccole figlie. Come operatori dei vari progetti sono impiegati alcuni attivisti del WWF, che continuano la loro opera in modo appassionato e professionale.</w:t>
      </w:r>
    </w:p>
    <w:p>
      <w:pPr>
        <w:pStyle w:val="Normal"/>
        <w:jc w:val="both"/>
        <w:rPr/>
      </w:pPr>
      <w:r>
        <w:rPr/>
        <w:t>Vengono riportate di seguito come esempio alcune proposte didattiche per le scuole dell’obbligo, facenti parte di un progetto molto articolato, che vede anche una vasta gamma di offerte per gli adulti.</w:t>
      </w:r>
    </w:p>
    <w:p>
      <w:pPr>
        <w:pStyle w:val="Normal"/>
        <w:tabs>
          <w:tab w:val="clear" w:pos="708"/>
          <w:tab w:val="left" w:pos="8460" w:leader="none"/>
        </w:tabs>
        <w:ind w:right="126" w:hanging="0"/>
        <w:rPr>
          <w:i/>
          <w:i/>
          <w:iCs/>
          <w:smallCaps/>
        </w:rPr>
      </w:pPr>
      <w:r>
        <w:rPr>
          <w:i/>
          <w:iCs/>
          <w:smallCaps/>
        </w:rPr>
        <w:t>Metodo di insegnamento e prospettive educative:</w:t>
      </w:r>
    </w:p>
    <w:p>
      <w:pPr>
        <w:pStyle w:val="Corpodeltesto3"/>
        <w:tabs>
          <w:tab w:val="clear" w:pos="708"/>
          <w:tab w:val="left" w:pos="8460" w:leader="none"/>
        </w:tabs>
        <w:ind w:right="126" w:hanging="0"/>
        <w:rPr/>
      </w:pPr>
      <w:r>
        <w:rPr/>
        <w:t>La nuova serie di programmi per le scuole, frutto di un ampio lavoro di ricerca, riflette l’esperienza professionale del nostro staff e la filosofia ambientale del WWF. La natura degli argomenti trattati, l’approccio didattico e i contenuti dei corsi garantiscono che i nostri programmi siano tra le opportunità più innovative e emozionanti disponibili nel campo dell’educazione all’ambiente.Il nostro obiettivo è trasmettere in modo accurato agli studenti nozioni sull’ambiente e incoraggiarli a sviluppare una connessione con la natura che sia personale, creativa e basata sull’esperienza diretta. Oltre a offrire fatti e informazioni di rilievo sulla natura e gli animali selvatici, aspiriamo a far nascere negli studenti il fascino per i miracoli e i misteri del mondo naturale. Partendo da solidi fondamenti di storia naturale cerchiamo di incoraggiare gli studenti a sviluppare il loro spirito critico e a pensare, sentire e osservare autonomamente. Anche se i nostri corsi hanno un’impostazione scientifica, aspiriamo anche a sottolineare le connessioni culturali, spirituali e artistiche e la relazione dinamica fra natura e esseri umani.</w:t>
      </w:r>
    </w:p>
    <w:p>
      <w:pPr>
        <w:pStyle w:val="Corpodeltesto3"/>
        <w:tabs>
          <w:tab w:val="clear" w:pos="708"/>
          <w:tab w:val="left" w:pos="8460" w:leader="none"/>
        </w:tabs>
        <w:ind w:right="126" w:hanging="0"/>
        <w:rPr/>
      </w:pPr>
      <w:r>
        <w:rPr/>
        <w:t>Tutti i programmi saranno preceduti da una breve introduzione centrata sul soggetto del programma prescelto, allo scopo di preparare i ragazzi alla loro giornata a Villa Paolina.</w:t>
      </w:r>
    </w:p>
    <w:p>
      <w:pPr>
        <w:pStyle w:val="Corpodeltesto3"/>
        <w:tabs>
          <w:tab w:val="clear" w:pos="708"/>
          <w:tab w:val="left" w:pos="8460" w:leader="none"/>
        </w:tabs>
        <w:ind w:right="126" w:hanging="0"/>
        <w:rPr>
          <w:i/>
          <w:i/>
          <w:iCs/>
          <w:smallCaps/>
          <w:u w:val="single"/>
        </w:rPr>
      </w:pPr>
      <w:r>
        <w:rPr>
          <w:i/>
          <w:iCs/>
          <w:smallCaps/>
          <w:u w:val="single"/>
        </w:rPr>
        <w:t>Obiettivi dell’educazione ambientale a Villa Paolina:</w:t>
      </w:r>
    </w:p>
    <w:p>
      <w:pPr>
        <w:pStyle w:val="Normal"/>
        <w:ind w:right="663" w:firstLine="284"/>
        <w:rPr/>
      </w:pPr>
      <w:r>
        <w:rPr/>
        <w:t xml:space="preserve">I nostri programmi mirano a coltivare e sviluppare: </w:t>
      </w:r>
    </w:p>
    <w:p>
      <w:pPr>
        <w:pStyle w:val="Normal"/>
        <w:numPr>
          <w:ilvl w:val="0"/>
          <w:numId w:val="6"/>
        </w:numPr>
        <w:ind w:left="1004" w:right="663" w:hanging="360"/>
        <w:rPr/>
      </w:pPr>
      <w:r>
        <w:rPr/>
        <w:t>consapevolezza e sensibilità nei confronti dell’ambiente e apprezzamento del valore della natura</w:t>
      </w:r>
    </w:p>
    <w:p>
      <w:pPr>
        <w:pStyle w:val="Normal"/>
        <w:numPr>
          <w:ilvl w:val="0"/>
          <w:numId w:val="6"/>
        </w:numPr>
        <w:ind w:left="1004" w:right="663" w:hanging="360"/>
        <w:rPr/>
      </w:pPr>
      <w:r>
        <w:rPr/>
        <w:t>la conoscenza della natura, della biodiversità e delle sfide ambientali</w:t>
      </w:r>
    </w:p>
    <w:p>
      <w:pPr>
        <w:pStyle w:val="Normal"/>
        <w:numPr>
          <w:ilvl w:val="0"/>
          <w:numId w:val="6"/>
        </w:numPr>
        <w:ind w:left="1004" w:right="663" w:hanging="360"/>
        <w:rPr/>
      </w:pPr>
      <w:r>
        <w:rPr/>
        <w:t>un atteggiamento di attenzione nei confronti della natura, e la consapevolezza dell’importanza della sua protezione</w:t>
      </w:r>
    </w:p>
    <w:p>
      <w:pPr>
        <w:pStyle w:val="Normal"/>
        <w:numPr>
          <w:ilvl w:val="0"/>
          <w:numId w:val="6"/>
        </w:numPr>
        <w:ind w:left="1004" w:right="663" w:hanging="360"/>
        <w:rPr/>
      </w:pPr>
      <w:r>
        <w:rPr/>
        <w:t>la motivazione a preservare e migliorare la qualità dell’ambiente</w:t>
      </w:r>
    </w:p>
    <w:p>
      <w:pPr>
        <w:pStyle w:val="Normal"/>
        <w:numPr>
          <w:ilvl w:val="0"/>
          <w:numId w:val="6"/>
        </w:numPr>
        <w:ind w:left="1004" w:right="663" w:hanging="360"/>
        <w:rPr/>
      </w:pPr>
      <w:r>
        <w:rPr/>
        <w:t>le capacità di identificare e risolvere le sfide ambientali</w:t>
      </w:r>
    </w:p>
    <w:p>
      <w:pPr>
        <w:pStyle w:val="Normal"/>
        <w:numPr>
          <w:ilvl w:val="0"/>
          <w:numId w:val="6"/>
        </w:numPr>
        <w:ind w:left="1004" w:right="663" w:hanging="360"/>
        <w:rPr/>
      </w:pPr>
      <w:r>
        <w:rPr/>
        <w:t xml:space="preserve">il desiderio partecipare a comportamenti e attività positivi per l’ambiente </w:t>
      </w:r>
    </w:p>
    <w:p>
      <w:pPr>
        <w:pStyle w:val="Normal"/>
        <w:numPr>
          <w:ilvl w:val="0"/>
          <w:numId w:val="6"/>
        </w:numPr>
        <w:ind w:left="1004" w:right="663" w:hanging="360"/>
        <w:rPr/>
      </w:pPr>
      <w:r>
        <w:rPr/>
        <w:t>il pensiero critico, e la capacità di prendere decisioni responsabili e informate</w:t>
      </w:r>
    </w:p>
    <w:p>
      <w:pPr>
        <w:pStyle w:val="Normal"/>
        <w:numPr>
          <w:ilvl w:val="0"/>
          <w:numId w:val="6"/>
        </w:numPr>
        <w:ind w:left="1004" w:right="663" w:hanging="360"/>
        <w:rPr/>
      </w:pPr>
      <w:r>
        <w:rPr/>
        <w:t>la comprensione dei principi ecologici di base, e dei concetti scientifici ad essi collegati</w:t>
      </w:r>
    </w:p>
    <w:p>
      <w:pPr>
        <w:pStyle w:val="Normal"/>
        <w:numPr>
          <w:ilvl w:val="0"/>
          <w:numId w:val="6"/>
        </w:numPr>
        <w:ind w:left="1004" w:right="663" w:hanging="360"/>
        <w:rPr/>
      </w:pPr>
      <w:r>
        <w:rPr/>
        <w:t>le idee di cambiamento biologico, di cambiamento indotto dall’uomo e i principi della storia dell’ambiente</w:t>
      </w:r>
    </w:p>
    <w:p>
      <w:pPr>
        <w:pStyle w:val="Normal"/>
        <w:numPr>
          <w:ilvl w:val="0"/>
          <w:numId w:val="6"/>
        </w:numPr>
        <w:ind w:left="1004" w:right="663" w:hanging="360"/>
        <w:rPr/>
      </w:pPr>
      <w:r>
        <w:rPr/>
        <w:t>la comprensione della degradazione degli habitat naturali da parte dell’uomo, e i suoi impatti negativi sulla biodiversità</w:t>
      </w:r>
    </w:p>
    <w:p>
      <w:pPr>
        <w:pStyle w:val="Normal"/>
        <w:numPr>
          <w:ilvl w:val="0"/>
          <w:numId w:val="6"/>
        </w:numPr>
        <w:ind w:left="1004" w:right="663" w:hanging="360"/>
        <w:rPr/>
      </w:pPr>
      <w:r>
        <w:rPr/>
        <w:t>i concetti di rarità, estinzione e conservazione</w:t>
      </w:r>
    </w:p>
    <w:p>
      <w:pPr>
        <w:pStyle w:val="Normal"/>
        <w:numPr>
          <w:ilvl w:val="0"/>
          <w:numId w:val="6"/>
        </w:numPr>
        <w:ind w:left="1004" w:right="663" w:hanging="360"/>
        <w:rPr/>
      </w:pPr>
      <w:r>
        <w:rPr/>
        <w:t>le idee della filosofia ambientale, dell’ecologia spirituale e delle diverse visioni etiche di natura</w:t>
      </w:r>
    </w:p>
    <w:p>
      <w:pPr>
        <w:pStyle w:val="Normal"/>
        <w:numPr>
          <w:ilvl w:val="0"/>
          <w:numId w:val="6"/>
        </w:numPr>
        <w:ind w:left="1004" w:right="663" w:hanging="360"/>
        <w:rPr/>
      </w:pPr>
      <w:r>
        <w:rPr/>
        <w:t>la complessità delle questioni ambientali, e le diverse definizioni di natura</w:t>
      </w:r>
    </w:p>
    <w:p>
      <w:pPr>
        <w:pStyle w:val="Normal"/>
        <w:numPr>
          <w:ilvl w:val="0"/>
          <w:numId w:val="6"/>
        </w:numPr>
        <w:ind w:left="1004" w:right="663" w:hanging="360"/>
        <w:rPr/>
      </w:pPr>
      <w:r>
        <w:rPr/>
        <w:t>le relazioni personali e l’intimità con la natura a livello spirituale e emotivo</w:t>
      </w:r>
    </w:p>
    <w:p>
      <w:pPr>
        <w:pStyle w:val="Normal"/>
        <w:numPr>
          <w:ilvl w:val="0"/>
          <w:numId w:val="6"/>
        </w:numPr>
        <w:ind w:left="1004" w:right="663" w:hanging="360"/>
        <w:rPr/>
      </w:pPr>
      <w:r>
        <w:rPr/>
        <w:t>l’apprezzamento della varietà e dell’unicità degli habitat naturali</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0"/>
        </w:numPr>
        <w:tabs>
          <w:tab w:val="clear" w:pos="708"/>
          <w:tab w:val="left" w:pos="8460" w:leader="none"/>
        </w:tabs>
        <w:outlineLvl w:val="2"/>
        <w:rPr/>
      </w:pPr>
      <w:r>
        <w:rPr/>
        <w:t>Programma 1</w:t>
      </w:r>
    </w:p>
    <w:p>
      <w:pPr>
        <w:pStyle w:val="Heading3"/>
        <w:tabs>
          <w:tab w:val="clear" w:pos="708"/>
          <w:tab w:val="left" w:pos="8460" w:leader="none"/>
        </w:tabs>
        <w:jc w:val="left"/>
        <w:rPr>
          <w:b w:val="false"/>
          <w:b w:val="false"/>
          <w:bCs w:val="false"/>
        </w:rPr>
      </w:pPr>
      <w:r>
        <w:rPr>
          <w:b w:val="false"/>
          <w:bCs w:val="false"/>
        </w:rPr>
        <w:t>Gli habitat e il mondo della Natura</w:t>
      </w:r>
    </w:p>
    <w:p>
      <w:pPr>
        <w:pStyle w:val="Normal"/>
        <w:tabs>
          <w:tab w:val="clear" w:pos="708"/>
          <w:tab w:val="left" w:pos="8460" w:leader="none"/>
        </w:tabs>
        <w:rPr>
          <w:i/>
          <w:i/>
          <w:iCs/>
        </w:rPr>
      </w:pPr>
      <w:r>
        <w:rPr>
          <w:i/>
          <w:iCs/>
        </w:rPr>
        <w:t>Scuola materna e primo ciclo scuola elementare</w:t>
      </w:r>
    </w:p>
    <w:p>
      <w:pPr>
        <w:pStyle w:val="Corpodeltesto3"/>
        <w:tabs>
          <w:tab w:val="clear" w:pos="708"/>
          <w:tab w:val="left" w:pos="8280" w:leader="none"/>
          <w:tab w:val="left" w:pos="8460" w:leader="none"/>
        </w:tabs>
        <w:ind w:right="126" w:hanging="0"/>
        <w:rPr/>
      </w:pPr>
      <w:r>
        <w:rPr/>
        <w:t xml:space="preserve">Il programma si concentra sui concetti di habitat e comunità ecologiche, e sulle caratteristiche distintive di piante e animali. Esploreremo il bosco, la chioma degli alberi, la lettiera, i tunnel sotterranei e arborei e il prato. Investigheremo quali sono i diversi animali e piante che vivono in questi habitat, rivolgendo particolare attenzione alla diversità di piante e animali che popolano habitat differenti. Il programma vuole essere un’introduzione al mondo naturale per i bambini più piccoli. Si vuole offrire loro la possibilità di fare un’esperienza diretta e di divertirsi, cercando allo stesso tempo di creare solide basi concettuali che saranno utili alla loro educazione futura e incoraggiando sentimenti di meraviglia, rispetto e interesse per il mondo naturale. </w:t>
      </w:r>
    </w:p>
    <w:p>
      <w:pPr>
        <w:pStyle w:val="Normal"/>
        <w:tabs>
          <w:tab w:val="clear" w:pos="708"/>
          <w:tab w:val="left" w:pos="8280" w:leader="none"/>
          <w:tab w:val="left" w:pos="8460" w:leader="none"/>
        </w:tabs>
        <w:ind w:right="126" w:hanging="0"/>
        <w:rPr>
          <w:u w:val="single"/>
        </w:rPr>
      </w:pPr>
      <w:r>
        <w:rPr>
          <w:u w:val="single"/>
        </w:rPr>
        <w:t>Attività:</w:t>
      </w:r>
    </w:p>
    <w:p>
      <w:pPr>
        <w:pStyle w:val="Normal"/>
        <w:tabs>
          <w:tab w:val="clear" w:pos="708"/>
          <w:tab w:val="left" w:pos="8460" w:leader="none"/>
        </w:tabs>
        <w:ind w:right="126" w:hanging="0"/>
        <w:rPr/>
      </w:pPr>
      <w:r>
        <w:rPr>
          <w:i/>
          <w:iCs/>
          <w:u w:val="single"/>
        </w:rPr>
        <w:t>E’ una pianta o un animale?</w:t>
      </w:r>
      <w:r>
        <w:rPr>
          <w:i/>
          <w:iCs/>
        </w:rPr>
        <w:t xml:space="preserve">  </w:t>
      </w:r>
      <w:r>
        <w:rPr/>
        <w:t xml:space="preserve">Qual è la differenza fra una pianta e un animale? I bambini verranno incoraggiati a notare le diversità fra piante e animali attraverso l’utilizzo di una vasta gamma di giochi e risorse che li invitano a usare i propri sensi per trovare animali nascosti. </w:t>
      </w:r>
    </w:p>
    <w:p>
      <w:pPr>
        <w:pStyle w:val="Normal"/>
        <w:tabs>
          <w:tab w:val="clear" w:pos="708"/>
          <w:tab w:val="left" w:pos="8280" w:leader="none"/>
          <w:tab w:val="left" w:pos="8460" w:leader="none"/>
        </w:tabs>
        <w:ind w:right="126" w:hanging="0"/>
        <w:rPr/>
      </w:pPr>
      <w:r>
        <w:rPr>
          <w:i/>
          <w:iCs/>
          <w:u w:val="single"/>
        </w:rPr>
        <w:t>Sulle tracce di…</w:t>
      </w:r>
      <w:r>
        <w:rPr>
          <w:i/>
          <w:iCs/>
        </w:rPr>
        <w:t xml:space="preserve">  </w:t>
      </w:r>
      <w:r>
        <w:rPr/>
        <w:t>Un’opportunità pratica per i bambini per scoprire da sé quali sono gli animali che vivono negli habitat del bosco e del prato.</w:t>
      </w:r>
    </w:p>
    <w:p>
      <w:pPr>
        <w:pStyle w:val="Normal"/>
        <w:tabs>
          <w:tab w:val="clear" w:pos="708"/>
          <w:tab w:val="left" w:pos="8280" w:leader="none"/>
          <w:tab w:val="left" w:pos="8460" w:leader="none"/>
        </w:tabs>
        <w:ind w:right="126" w:hanging="0"/>
        <w:rPr/>
      </w:pPr>
      <w:r>
        <w:rPr>
          <w:i/>
          <w:iCs/>
          <w:u w:val="single"/>
        </w:rPr>
        <w:t>Panorama dalla cima degli alberi</w:t>
      </w:r>
      <w:r>
        <w:rPr>
          <w:i/>
          <w:iCs/>
        </w:rPr>
        <w:t xml:space="preserve">:  </w:t>
      </w:r>
      <w:r>
        <w:rPr/>
        <w:t>Un’opportunità per provare come si sta sulla cima di un albero, e di prendere dimestichezza con gli animali che ci vivono.</w:t>
      </w:r>
    </w:p>
    <w:p>
      <w:pPr>
        <w:pStyle w:val="Heading4"/>
        <w:tabs>
          <w:tab w:val="clear" w:pos="708"/>
          <w:tab w:val="left" w:pos="8280" w:leader="none"/>
          <w:tab w:val="left" w:pos="8460" w:leader="none"/>
        </w:tabs>
        <w:ind w:right="126" w:hanging="0"/>
        <w:rPr/>
      </w:pPr>
      <w:r>
        <w:rPr>
          <w:u w:val="single"/>
        </w:rPr>
        <w:t>Avventura nel tunnel</w:t>
      </w:r>
      <w:r>
        <w:rPr/>
        <w:t xml:space="preserve"> </w:t>
      </w:r>
      <w:r>
        <w:rPr>
          <w:i w:val="false"/>
          <w:iCs w:val="false"/>
        </w:rPr>
        <w:t xml:space="preserve">  Un’emozionante opportunità per conoscere gli stili di vita degli  abitanti dei tunnel e per sperimentare in prima persona attraverso un gioco come si sta in un tunnel.</w:t>
      </w:r>
    </w:p>
    <w:p>
      <w:pPr>
        <w:pStyle w:val="Normal"/>
        <w:tabs>
          <w:tab w:val="clear" w:pos="708"/>
          <w:tab w:val="left" w:pos="8460" w:leader="none"/>
        </w:tabs>
        <w:ind w:right="1772" w:hanging="0"/>
        <w:rPr>
          <w:i/>
          <w:i/>
          <w:iCs/>
        </w:rPr>
      </w:pPr>
      <w:r>
        <w:rPr>
          <w:i/>
          <w:iCs/>
        </w:rPr>
      </w:r>
    </w:p>
    <w:p>
      <w:pPr>
        <w:pStyle w:val="Heading3"/>
        <w:tabs>
          <w:tab w:val="clear" w:pos="708"/>
          <w:tab w:val="left" w:pos="8460" w:leader="none"/>
        </w:tabs>
        <w:ind w:right="126" w:hanging="0"/>
        <w:jc w:val="left"/>
        <w:rPr>
          <w:b w:val="false"/>
          <w:b w:val="false"/>
          <w:bCs w:val="false"/>
          <w:u w:val="none"/>
        </w:rPr>
      </w:pPr>
      <w:r>
        <w:rPr>
          <w:b w:val="false"/>
          <w:bCs w:val="false"/>
          <w:u w:val="none"/>
        </w:rPr>
        <w:t>Programma 2</w:t>
      </w:r>
    </w:p>
    <w:p>
      <w:pPr>
        <w:pStyle w:val="Heading3"/>
        <w:tabs>
          <w:tab w:val="clear" w:pos="708"/>
          <w:tab w:val="left" w:pos="8460" w:leader="none"/>
        </w:tabs>
        <w:ind w:right="126" w:hanging="0"/>
        <w:jc w:val="left"/>
        <w:rPr>
          <w:b w:val="false"/>
          <w:b w:val="false"/>
          <w:bCs w:val="false"/>
        </w:rPr>
      </w:pPr>
      <w:r>
        <w:rPr>
          <w:b w:val="false"/>
          <w:bCs w:val="false"/>
        </w:rPr>
        <w:t>I cicli naturali</w:t>
      </w:r>
    </w:p>
    <w:p>
      <w:pPr>
        <w:pStyle w:val="Heading3"/>
        <w:tabs>
          <w:tab w:val="clear" w:pos="708"/>
          <w:tab w:val="left" w:pos="8460" w:leader="none"/>
        </w:tabs>
        <w:ind w:right="126" w:hanging="0"/>
        <w:jc w:val="left"/>
        <w:rPr>
          <w:b w:val="false"/>
          <w:b w:val="false"/>
          <w:bCs w:val="false"/>
          <w:i/>
          <w:i/>
          <w:iCs/>
          <w:u w:val="none"/>
        </w:rPr>
      </w:pPr>
      <w:r>
        <w:rPr>
          <w:rFonts w:eastAsia="Times New Roman"/>
          <w:b w:val="false"/>
          <w:bCs w:val="false"/>
          <w:i/>
          <w:iCs/>
          <w:u w:val="none"/>
        </w:rPr>
        <w:t xml:space="preserve"> </w:t>
      </w:r>
      <w:r>
        <w:rPr>
          <w:b w:val="false"/>
          <w:bCs w:val="false"/>
          <w:i/>
          <w:iCs/>
          <w:u w:val="none"/>
        </w:rPr>
        <w:t>Primo e secondo ciclo scuola elementare</w:t>
      </w:r>
    </w:p>
    <w:p>
      <w:pPr>
        <w:pStyle w:val="TextBody"/>
        <w:tabs>
          <w:tab w:val="clear" w:pos="708"/>
          <w:tab w:val="left" w:pos="9360" w:leader="none"/>
        </w:tabs>
        <w:ind w:right="126" w:hanging="0"/>
        <w:rPr/>
      </w:pPr>
      <w:r>
        <w:rPr/>
        <w:t>Questo programma si concentra sul dinamico mondo della natura, delle piante e degli animali. Prevede l’esplorazione dei cicli giorno-notte, le stagioni, i meccanismi di sopravvivenza stagionale degli organismi, la riproduzione, la fioritura e la nidificazione, i suoli e i cicli biogeochimici, la lettiera, i decompositori. Si discuterà di riciclaggio, compostaggio e smaltimento dei rifiuti e dei problemi ambientali a questi connessi.</w:t>
      </w:r>
    </w:p>
    <w:p>
      <w:pPr>
        <w:pStyle w:val="Normal"/>
        <w:tabs>
          <w:tab w:val="clear" w:pos="708"/>
          <w:tab w:val="left" w:pos="8280" w:leader="none"/>
          <w:tab w:val="left" w:pos="8460" w:leader="none"/>
        </w:tabs>
        <w:ind w:right="126" w:hanging="0"/>
        <w:rPr>
          <w:u w:val="single"/>
        </w:rPr>
      </w:pPr>
      <w:r>
        <w:rPr>
          <w:u w:val="single"/>
        </w:rPr>
        <w:t>Attività:</w:t>
      </w:r>
    </w:p>
    <w:p>
      <w:pPr>
        <w:pStyle w:val="Corpodeltesto2"/>
        <w:ind w:right="125" w:hanging="0"/>
        <w:rPr/>
      </w:pPr>
      <w:r>
        <w:rPr>
          <w:i/>
          <w:iCs/>
          <w:u w:val="single"/>
        </w:rPr>
        <w:t>Vite notturne</w:t>
      </w:r>
      <w:r>
        <w:rPr/>
        <w:t>: Un’occasione per i bambini di conoscere il ciclo giorno-notte, divenire consapevoli dell’eccitante vita notturna degli animali, e provare come si sta nei panni di un predatore notturno!</w:t>
      </w:r>
    </w:p>
    <w:p>
      <w:pPr>
        <w:pStyle w:val="Normal"/>
        <w:tabs>
          <w:tab w:val="clear" w:pos="708"/>
          <w:tab w:val="left" w:pos="8280" w:leader="none"/>
          <w:tab w:val="left" w:pos="8460" w:leader="none"/>
        </w:tabs>
        <w:ind w:right="126" w:hanging="0"/>
        <w:rPr>
          <w:u w:val="single"/>
        </w:rPr>
      </w:pPr>
      <w:r>
        <w:rPr>
          <w:i/>
          <w:iCs/>
          <w:u w:val="single"/>
        </w:rPr>
        <w:t>La ronzante primavera e la calda estate</w:t>
      </w:r>
      <w:r>
        <w:rPr>
          <w:i/>
          <w:iCs/>
        </w:rPr>
        <w:t xml:space="preserve">: </w:t>
      </w:r>
      <w:r>
        <w:rPr/>
        <w:t>Un’opportunità per i bambini di conoscere gli incredibili ed eccitanti processi primaverili della germinazione dei semi, della crescita delle piante, del corteggiamento e della territorialità.</w:t>
      </w:r>
    </w:p>
    <w:p>
      <w:pPr>
        <w:pStyle w:val="Heading1"/>
        <w:ind w:right="126" w:hanging="0"/>
        <w:rPr/>
      </w:pPr>
      <w:r>
        <w:rPr>
          <w:b w:val="false"/>
          <w:bCs w:val="false"/>
          <w:i/>
          <w:iCs/>
        </w:rPr>
        <w:t>Autunno, suolo, lettiera e decompositori:</w:t>
      </w:r>
      <w:r>
        <w:rPr>
          <w:b w:val="false"/>
          <w:bCs w:val="false"/>
        </w:rPr>
        <w:t xml:space="preserve"> L’esercizio si concentra sui processi autunnali, sulla lettiera, gli agenti decompositori, la formazione del suolo e il ciclo delle sostanze nutritive.</w:t>
      </w:r>
    </w:p>
    <w:p>
      <w:pPr>
        <w:pStyle w:val="Heading1"/>
        <w:ind w:right="126" w:hanging="0"/>
        <w:rPr/>
      </w:pPr>
      <w:r>
        <w:rPr>
          <w:b w:val="false"/>
          <w:bCs w:val="false"/>
          <w:i/>
          <w:iCs/>
        </w:rPr>
        <w:t xml:space="preserve">Le sfide dell’inverno: </w:t>
      </w:r>
      <w:r>
        <w:rPr>
          <w:b w:val="false"/>
          <w:bCs w:val="false"/>
        </w:rPr>
        <w:t>Un’introduzione per spiegare le sfide dell’inverno, i meccanismi di sopravvivenza di piante e animali e l’adattamento in questa stagione.</w:t>
      </w:r>
      <w:r>
        <w:rPr>
          <w:b w:val="false"/>
          <w:bCs w:val="false"/>
          <w:i/>
          <w:iCs/>
        </w:rPr>
        <w:t xml:space="preserve"> </w:t>
      </w:r>
    </w:p>
    <w:p>
      <w:pPr>
        <w:pStyle w:val="Normal"/>
        <w:ind w:right="126" w:hanging="0"/>
        <w:rPr>
          <w:b/>
          <w:b/>
          <w:bCs/>
          <w:i/>
          <w:i/>
          <w:iCs/>
        </w:rPr>
      </w:pPr>
      <w:r>
        <w:rPr>
          <w:b/>
          <w:bCs/>
          <w:i/>
          <w:iCs/>
        </w:rPr>
      </w:r>
    </w:p>
    <w:p>
      <w:pPr>
        <w:pStyle w:val="Heading3"/>
        <w:tabs>
          <w:tab w:val="clear" w:pos="708"/>
          <w:tab w:val="left" w:pos="8280" w:leader="none"/>
          <w:tab w:val="left" w:pos="8460" w:leader="none"/>
        </w:tabs>
        <w:ind w:right="126" w:hanging="0"/>
        <w:jc w:val="left"/>
        <w:rPr>
          <w:b w:val="false"/>
          <w:b w:val="false"/>
          <w:bCs w:val="false"/>
        </w:rPr>
      </w:pPr>
      <w:r>
        <w:rPr>
          <w:b w:val="false"/>
          <w:bCs w:val="false"/>
          <w:u w:val="none"/>
        </w:rPr>
        <w:t>Programma 3</w:t>
      </w:r>
    </w:p>
    <w:p>
      <w:pPr>
        <w:pStyle w:val="Heading3"/>
        <w:tabs>
          <w:tab w:val="clear" w:pos="708"/>
          <w:tab w:val="left" w:pos="8280" w:leader="none"/>
          <w:tab w:val="left" w:pos="8460" w:leader="none"/>
        </w:tabs>
        <w:ind w:right="126" w:hanging="0"/>
        <w:jc w:val="left"/>
        <w:rPr>
          <w:b w:val="false"/>
          <w:b w:val="false"/>
          <w:bCs w:val="false"/>
        </w:rPr>
      </w:pPr>
      <w:r>
        <w:rPr>
          <w:b w:val="false"/>
          <w:bCs w:val="false"/>
        </w:rPr>
        <w:t>Connessioni in natura</w:t>
      </w:r>
    </w:p>
    <w:p>
      <w:pPr>
        <w:pStyle w:val="Heading3"/>
        <w:tabs>
          <w:tab w:val="clear" w:pos="708"/>
          <w:tab w:val="left" w:pos="8280" w:leader="none"/>
          <w:tab w:val="left" w:pos="8460" w:leader="none"/>
        </w:tabs>
        <w:ind w:right="126" w:hanging="0"/>
        <w:jc w:val="left"/>
        <w:rPr>
          <w:b w:val="false"/>
          <w:b w:val="false"/>
          <w:bCs w:val="false"/>
          <w:i/>
          <w:i/>
          <w:iCs/>
          <w:u w:val="none"/>
        </w:rPr>
      </w:pPr>
      <w:r>
        <w:rPr>
          <w:b w:val="false"/>
          <w:bCs w:val="false"/>
          <w:i/>
          <w:iCs/>
          <w:u w:val="none"/>
        </w:rPr>
        <w:t>Secondo ciclo scuola elementare e scuola media inferiore</w:t>
      </w:r>
    </w:p>
    <w:p>
      <w:pPr>
        <w:pStyle w:val="Corpodeltesto2"/>
        <w:ind w:right="125" w:hanging="0"/>
        <w:rPr/>
      </w:pPr>
      <w:r>
        <w:rPr/>
        <w:t>Un’esplorazione di principi ecologici centrata sulla produttività primaria, sulla relazione predatore-preda, sulle strategie di difesa e sulle catene e reti alimentari. Questo programma vuole introdurre gli studenti alla complessità e alla diversità delle relazioni ecologiche e al concetto di interconnessione nel mondo naturale, nutrendo e incoraggiando il loro senso di connessione con la natura.</w:t>
      </w:r>
    </w:p>
    <w:p>
      <w:pPr>
        <w:pStyle w:val="Normal"/>
        <w:tabs>
          <w:tab w:val="clear" w:pos="708"/>
          <w:tab w:val="left" w:pos="8280" w:leader="none"/>
          <w:tab w:val="left" w:pos="8460" w:leader="none"/>
        </w:tabs>
        <w:ind w:right="126" w:hanging="0"/>
        <w:rPr>
          <w:u w:val="single"/>
        </w:rPr>
      </w:pPr>
      <w:r>
        <w:rPr>
          <w:u w:val="single"/>
        </w:rPr>
        <w:t>Attività:</w:t>
      </w:r>
    </w:p>
    <w:p>
      <w:pPr>
        <w:pStyle w:val="Normal"/>
        <w:tabs>
          <w:tab w:val="clear" w:pos="708"/>
          <w:tab w:val="left" w:pos="8460" w:leader="none"/>
        </w:tabs>
        <w:ind w:right="126" w:hanging="0"/>
        <w:rPr/>
      </w:pPr>
      <w:r>
        <w:rPr>
          <w:i/>
          <w:iCs/>
          <w:u w:val="single"/>
        </w:rPr>
        <w:t>Conoscere una pianta o un animale:</w:t>
      </w:r>
      <w:r>
        <w:rPr>
          <w:i/>
          <w:iCs/>
        </w:rPr>
        <w:t xml:space="preserve">  </w:t>
      </w:r>
      <w:r>
        <w:rPr/>
        <w:t>Questo esercizio si propone di far conoscere ai bambini alberi e piante come produttori primari, la varietà delle specie, la complessità dello habitat, e cerca di sviluppare la consapevolezza del bosco e una connessione personale tra i bambini e lo spazio naturale.</w:t>
      </w:r>
    </w:p>
    <w:p>
      <w:pPr>
        <w:pStyle w:val="Normal"/>
        <w:tabs>
          <w:tab w:val="clear" w:pos="708"/>
          <w:tab w:val="left" w:pos="8280" w:leader="none"/>
          <w:tab w:val="left" w:pos="8460" w:leader="none"/>
        </w:tabs>
        <w:ind w:right="126" w:hanging="0"/>
        <w:rPr/>
      </w:pPr>
      <w:r>
        <w:rPr>
          <w:i/>
          <w:iCs/>
          <w:u w:val="single"/>
        </w:rPr>
        <w:t>Costruire una catena alimentare e un ecosistema a ‘rete’:</w:t>
      </w:r>
      <w:r>
        <w:rPr>
          <w:i/>
          <w:iCs/>
        </w:rPr>
        <w:t xml:space="preserve">  </w:t>
      </w:r>
      <w:r>
        <w:rPr/>
        <w:t xml:space="preserve">Un gioco nel quale i ragazzi creano catene e reti alimentari usando della corda. Un modo divertente per illustrare che le piante e gli animali in natura sono tutti interdipendenti e connessi. </w:t>
      </w:r>
    </w:p>
    <w:p>
      <w:pPr>
        <w:pStyle w:val="Normal"/>
        <w:tabs>
          <w:tab w:val="clear" w:pos="708"/>
          <w:tab w:val="left" w:pos="8280" w:leader="none"/>
          <w:tab w:val="left" w:pos="8460" w:leader="none"/>
        </w:tabs>
        <w:ind w:right="126" w:hanging="0"/>
        <w:rPr/>
      </w:pPr>
      <w:r>
        <w:rPr>
          <w:i/>
          <w:iCs/>
          <w:u w:val="single"/>
        </w:rPr>
        <w:t>Predatore e preda:</w:t>
      </w:r>
      <w:r>
        <w:rPr>
          <w:i/>
          <w:iCs/>
        </w:rPr>
        <w:t xml:space="preserve">  </w:t>
      </w:r>
      <w:r>
        <w:rPr/>
        <w:t>Un energico gioco d’inseguimento nel quale i bambini usano le loro abilità sensoriali e fisiche per imparare della relazione predatore-preda.</w:t>
      </w:r>
    </w:p>
    <w:p>
      <w:pPr>
        <w:pStyle w:val="Normal"/>
        <w:tabs>
          <w:tab w:val="clear" w:pos="708"/>
          <w:tab w:val="left" w:pos="8460" w:leader="none"/>
        </w:tabs>
        <w:ind w:left="180" w:right="1772" w:hanging="180"/>
        <w:rPr>
          <w:smallCaps/>
        </w:rPr>
      </w:pPr>
      <w:r>
        <w:rPr>
          <w:smallCaps/>
        </w:rPr>
      </w:r>
    </w:p>
    <w:p>
      <w:pPr>
        <w:pStyle w:val="Heading3"/>
        <w:tabs>
          <w:tab w:val="clear" w:pos="708"/>
          <w:tab w:val="left" w:pos="8280" w:leader="none"/>
          <w:tab w:val="left" w:pos="8460" w:leader="none"/>
        </w:tabs>
        <w:ind w:right="126" w:hanging="0"/>
        <w:jc w:val="left"/>
        <w:rPr>
          <w:b w:val="false"/>
          <w:b w:val="false"/>
          <w:bCs w:val="false"/>
          <w:u w:val="none"/>
        </w:rPr>
      </w:pPr>
      <w:r>
        <w:rPr>
          <w:b w:val="false"/>
          <w:bCs w:val="false"/>
          <w:u w:val="none"/>
        </w:rPr>
        <w:t>Programma 4</w:t>
      </w:r>
    </w:p>
    <w:p>
      <w:pPr>
        <w:pStyle w:val="Heading3"/>
        <w:tabs>
          <w:tab w:val="clear" w:pos="708"/>
          <w:tab w:val="left" w:pos="8460" w:leader="none"/>
        </w:tabs>
        <w:ind w:right="126" w:hanging="0"/>
        <w:jc w:val="left"/>
        <w:rPr>
          <w:b w:val="false"/>
          <w:b w:val="false"/>
          <w:bCs w:val="false"/>
        </w:rPr>
      </w:pPr>
      <w:r>
        <w:rPr>
          <w:b w:val="false"/>
          <w:bCs w:val="false"/>
        </w:rPr>
        <w:t>Biodiversità e habitat</w:t>
      </w:r>
    </w:p>
    <w:p>
      <w:pPr>
        <w:pStyle w:val="Normal"/>
        <w:tabs>
          <w:tab w:val="clear" w:pos="708"/>
          <w:tab w:val="left" w:pos="8460" w:leader="none"/>
        </w:tabs>
        <w:ind w:right="126" w:hanging="0"/>
        <w:rPr>
          <w:i/>
          <w:i/>
          <w:iCs/>
        </w:rPr>
      </w:pPr>
      <w:r>
        <w:rPr>
          <w:i/>
          <w:iCs/>
        </w:rPr>
        <w:t>Secondo ciclo scuola elementare e scuola media</w:t>
      </w:r>
    </w:p>
    <w:p>
      <w:pPr>
        <w:pStyle w:val="Corpodeltesto2"/>
        <w:ind w:right="125" w:hanging="0"/>
        <w:jc w:val="both"/>
        <w:rPr/>
      </w:pPr>
      <w:r>
        <w:rPr/>
        <w:t>Il programma offre una panoramica delle caratteristiche biologiche uniche degli ecosistemi e dell’adattamento evolutivo degli organismi. Si concentra sulla struttura e la funzione degli ecosistemi, analizzando esemplari presenti nell’Oasi per illustrare esempi di adattamento evolutivo, di nicchie, di relazioni simbiotiche, di mimetismo e di coevoluzione. Spiega il concetto di biodiversità a livello di organizzazione di specie ed ecosistemi. Offre informazioni sulla biodiversità e stimola la curiosità sulla biodiversità globale e locale, sui modi in cui viene misurata, sulle minacce che subisce e sull’importanza della sua conservazione.</w:t>
      </w:r>
    </w:p>
    <w:p>
      <w:pPr>
        <w:pStyle w:val="Corpodeltesto2"/>
        <w:ind w:right="126" w:hanging="0"/>
        <w:jc w:val="both"/>
        <w:rPr>
          <w:u w:val="single"/>
        </w:rPr>
      </w:pPr>
      <w:r>
        <w:rPr>
          <w:u w:val="single"/>
        </w:rPr>
        <w:t>Attività:</w:t>
      </w:r>
    </w:p>
    <w:p>
      <w:pPr>
        <w:pStyle w:val="Normal"/>
        <w:tabs>
          <w:tab w:val="clear" w:pos="708"/>
          <w:tab w:val="left" w:pos="8460" w:leader="none"/>
        </w:tabs>
        <w:ind w:right="126" w:hanging="0"/>
        <w:rPr/>
      </w:pPr>
      <w:r>
        <w:rPr>
          <w:i/>
          <w:iCs/>
          <w:u w:val="single"/>
        </w:rPr>
        <w:t>Indovina che animale è?:</w:t>
      </w:r>
      <w:r>
        <w:rPr>
          <w:i/>
          <w:iCs/>
        </w:rPr>
        <w:t xml:space="preserve">  </w:t>
      </w:r>
      <w:r>
        <w:rPr/>
        <w:t>Questo gioco offre ai ragazzi l’opportunità di esplorare in modo creativo il concetto di biodiversità e la complessità delle forme, del comportamento e dell’adattamento animale. Permette anche loro di cooperare in piccoli gruppi per risolvere un problema in modo creativo.</w:t>
      </w:r>
    </w:p>
    <w:p>
      <w:pPr>
        <w:pStyle w:val="Normal"/>
        <w:tabs>
          <w:tab w:val="clear" w:pos="708"/>
          <w:tab w:val="left" w:pos="8280" w:leader="none"/>
          <w:tab w:val="left" w:pos="8460" w:leader="none"/>
        </w:tabs>
        <w:ind w:right="126" w:hanging="0"/>
        <w:rPr/>
      </w:pPr>
      <w:r>
        <w:rPr>
          <w:i/>
          <w:iCs/>
          <w:u w:val="single"/>
        </w:rPr>
        <w:t>Crea un animale e il suo habitat:</w:t>
      </w:r>
      <w:r>
        <w:rPr>
          <w:i/>
          <w:iCs/>
        </w:rPr>
        <w:t xml:space="preserve"> </w:t>
      </w:r>
      <w:r>
        <w:rPr/>
        <w:t>Un esercizio nel quale i bambini usano la propria immaginazione per creare una creatura che sarebbe adatta a vivere in un bosco. Questo richiede che essi osservino gli elementi ecologici del paesaggio e realizzino come gli organismi si adattano in modo da poter vivere nei loro habitat specifici.</w:t>
      </w:r>
    </w:p>
    <w:p>
      <w:pPr>
        <w:pStyle w:val="Heading5"/>
        <w:ind w:right="126" w:hanging="0"/>
        <w:rPr/>
      </w:pPr>
      <w:r>
        <w:rPr>
          <w:b w:val="false"/>
          <w:bCs w:val="false"/>
          <w:u w:val="single"/>
        </w:rPr>
        <w:t>Biodiversità: fare mappe e contare</w:t>
      </w:r>
      <w:r>
        <w:rPr>
          <w:b w:val="false"/>
          <w:bCs w:val="false"/>
        </w:rPr>
        <w:t>:</w:t>
      </w:r>
      <w:r>
        <w:rPr>
          <w:b w:val="false"/>
          <w:bCs w:val="false"/>
          <w:i w:val="false"/>
          <w:iCs w:val="false"/>
        </w:rPr>
        <w:t xml:space="preserve">  Un’opportunità per i ragazzi di fare da sé esperienza di cosa sia la biodiversità, e di comprendere le difficoltà metodologiche bel definirla e quantificarla.</w:t>
      </w:r>
    </w:p>
    <w:p>
      <w:pPr>
        <w:pStyle w:val="Normal"/>
        <w:tabs>
          <w:tab w:val="clear" w:pos="708"/>
          <w:tab w:val="left" w:pos="8460" w:leader="none"/>
        </w:tabs>
        <w:ind w:right="126" w:hanging="0"/>
        <w:rPr>
          <w:b/>
          <w:b/>
          <w:bCs/>
          <w:i/>
          <w:i/>
          <w:iCs/>
        </w:rPr>
      </w:pPr>
      <w:r>
        <w:rPr>
          <w:b/>
          <w:bCs/>
          <w:i/>
          <w:iCs/>
        </w:rPr>
      </w:r>
    </w:p>
    <w:p>
      <w:pPr>
        <w:pStyle w:val="Heading1"/>
        <w:ind w:right="125" w:hanging="0"/>
        <w:rPr>
          <w:b w:val="false"/>
          <w:b w:val="false"/>
          <w:bCs w:val="false"/>
        </w:rPr>
      </w:pPr>
      <w:r>
        <w:rPr>
          <w:b w:val="false"/>
          <w:bCs w:val="false"/>
        </w:rPr>
        <w:t>Programma 5</w:t>
      </w:r>
    </w:p>
    <w:p>
      <w:pPr>
        <w:pStyle w:val="Heading3"/>
        <w:tabs>
          <w:tab w:val="clear" w:pos="708"/>
          <w:tab w:val="left" w:pos="8280" w:leader="none"/>
          <w:tab w:val="center" w:pos="8460" w:leader="none"/>
          <w:tab w:val="center" w:pos="8640" w:leader="none"/>
        </w:tabs>
        <w:ind w:right="125" w:hanging="0"/>
        <w:jc w:val="left"/>
        <w:rPr>
          <w:b w:val="false"/>
          <w:b w:val="false"/>
          <w:bCs w:val="false"/>
        </w:rPr>
      </w:pPr>
      <w:r>
        <w:rPr>
          <w:b w:val="false"/>
          <w:bCs w:val="false"/>
        </w:rPr>
        <w:t>I cambiamenti in natura</w:t>
      </w:r>
    </w:p>
    <w:p>
      <w:pPr>
        <w:pStyle w:val="Heading2"/>
        <w:ind w:right="125" w:hanging="0"/>
        <w:rPr/>
      </w:pPr>
      <w:r>
        <w:rPr/>
        <w:t>Scuola media e scuola superiore</w:t>
      </w:r>
    </w:p>
    <w:p>
      <w:pPr>
        <w:pStyle w:val="Testodelblocco"/>
        <w:tabs>
          <w:tab w:val="clear" w:pos="708"/>
          <w:tab w:val="center" w:pos="8640" w:leader="none"/>
          <w:tab w:val="left" w:pos="9000" w:leader="none"/>
        </w:tabs>
        <w:ind w:left="0" w:right="125" w:hanging="0"/>
        <w:rPr>
          <w:lang w:val="it-IT"/>
        </w:rPr>
      </w:pPr>
      <w:r>
        <w:rPr>
          <w:lang w:val="it-IT"/>
        </w:rPr>
        <w:t>Un esame dei tempi geologici, biologici e umani, e delle forze che provocano i cambiamenti in natura. Un’introduzione ai mutamenti geologici ed ecologici e ai mutamenti causati dall’uomo. Le attività all’aperto sono centrate sulle dinamiche geologiche e fisiche del paesaggio geografico, sull’ecologia e sulla storia dell’ambiente. Ci concentreremo sulla crisi ecologica contemporanea indotta dall’uomo: il riscaldamento globale, l’inquinamento, la perdita di habitat, il sovrasfruttamento delle specie, la rarità e l’estinzione. Introdurremo l’idea che le azioni umane sono motivate da decisioni individuali e sociali, spesso influenzate da valori culturali e scelte di stili di vita. Il corso introduce gli studenti all’idea che i mutamenti ecologici provocati dall’uomo tendono a essere molto rapidi e spesso nocivi al paesaggio naturale e alle specie.</w:t>
      </w:r>
    </w:p>
    <w:p>
      <w:pPr>
        <w:pStyle w:val="Testodelblocco"/>
        <w:tabs>
          <w:tab w:val="clear" w:pos="708"/>
          <w:tab w:val="center" w:pos="8640" w:leader="none"/>
          <w:tab w:val="left" w:pos="9000" w:leader="none"/>
        </w:tabs>
        <w:ind w:left="0" w:right="125" w:hanging="0"/>
        <w:rPr>
          <w:lang w:val="it-IT"/>
        </w:rPr>
      </w:pPr>
      <w:r>
        <w:rPr>
          <w:u w:val="single"/>
          <w:lang w:val="it-IT"/>
        </w:rPr>
        <w:t>Attività:</w:t>
      </w:r>
    </w:p>
    <w:p>
      <w:pPr>
        <w:pStyle w:val="Normal"/>
        <w:tabs>
          <w:tab w:val="clear" w:pos="708"/>
          <w:tab w:val="center" w:pos="8640" w:leader="none"/>
        </w:tabs>
        <w:ind w:right="126" w:hanging="0"/>
        <w:rPr/>
      </w:pPr>
      <w:r>
        <w:rPr>
          <w:i/>
          <w:iCs/>
          <w:u w:val="single"/>
        </w:rPr>
        <w:t>Il gioco della macchina del tempo:</w:t>
      </w:r>
      <w:r>
        <w:rPr/>
        <w:t xml:space="preserve"> Un’attività nella quale il paesaggio locale viene esaminato nei termini dei mutamenti geologici ed ecologici naturali che ha subito begli ultimi 3 milioni di anni. Un’immaginaria macchina del tempo ci permette di viaggiare indietro nel tempo e utilizza indizi per ricreare i tipi di ambiente qui presenti in passato, e i tipi di animali e piante che abitavano questi paesaggi di una volta. </w:t>
      </w:r>
      <w:r>
        <w:rPr>
          <w:i/>
          <w:iCs/>
        </w:rPr>
        <w:t xml:space="preserve">  </w:t>
      </w:r>
    </w:p>
    <w:p>
      <w:pPr>
        <w:pStyle w:val="Normal"/>
        <w:tabs>
          <w:tab w:val="clear" w:pos="708"/>
          <w:tab w:val="center" w:pos="8640" w:leader="none"/>
        </w:tabs>
        <w:ind w:right="126" w:hanging="0"/>
        <w:rPr/>
      </w:pPr>
      <w:r>
        <w:rPr>
          <w:i/>
          <w:iCs/>
          <w:u w:val="single"/>
        </w:rPr>
        <w:t>Il paesaggio vivente e le storie dell’albero:</w:t>
      </w:r>
      <w:r>
        <w:rPr>
          <w:i/>
          <w:iCs/>
        </w:rPr>
        <w:t xml:space="preserve">  </w:t>
      </w:r>
      <w:r>
        <w:rPr/>
        <w:t>Un opportunità per i ragazzi di esplorare elementi storici e culturali nel paesaggio e sviluppare connessioni con l’ambiente raccontando storie</w:t>
      </w:r>
    </w:p>
    <w:p>
      <w:pPr>
        <w:pStyle w:val="Normal"/>
        <w:tabs>
          <w:tab w:val="clear" w:pos="708"/>
          <w:tab w:val="center" w:pos="8640" w:leader="none"/>
        </w:tabs>
        <w:ind w:right="126" w:hanging="0"/>
        <w:rPr/>
      </w:pPr>
      <w:r>
        <w:rPr>
          <w:i/>
          <w:iCs/>
          <w:u w:val="single"/>
        </w:rPr>
        <w:t>Detective del bosco:</w:t>
      </w:r>
      <w:r>
        <w:rPr>
          <w:i/>
          <w:iCs/>
        </w:rPr>
        <w:t xml:space="preserve">  </w:t>
      </w:r>
      <w:r>
        <w:rPr/>
        <w:t>Un esercizio nel quale i ragazzi cercano di mettere insieme indizi e di formulare le proprie ipotesi spiegando la storia passata del paesaggio naturale e di quello culturale. I ragazzi sviluppano un’idea della metodologia e degli approcci  dell’analisi storica del paesaggio, e comprendono come il passato sia leggibile dal paesaggio contemporaneo.</w:t>
      </w:r>
    </w:p>
    <w:p>
      <w:pPr>
        <w:pStyle w:val="Normal"/>
        <w:tabs>
          <w:tab w:val="clear" w:pos="708"/>
          <w:tab w:val="left" w:pos="8460" w:leader="none"/>
        </w:tabs>
        <w:ind w:right="1772" w:hanging="0"/>
        <w:jc w:val="both"/>
        <w:rPr/>
      </w:pPr>
      <w:r>
        <w:rPr/>
      </w:r>
    </w:p>
    <w:p>
      <w:pPr>
        <w:pStyle w:val="Normal"/>
        <w:tabs>
          <w:tab w:val="clear" w:pos="708"/>
          <w:tab w:val="left" w:pos="8460" w:leader="none"/>
        </w:tabs>
        <w:ind w:right="126" w:hanging="0"/>
        <w:rPr/>
      </w:pPr>
      <w:r>
        <w:rPr/>
        <w:t>Programma 6</w:t>
      </w:r>
    </w:p>
    <w:p>
      <w:pPr>
        <w:pStyle w:val="Normal"/>
        <w:tabs>
          <w:tab w:val="clear" w:pos="708"/>
          <w:tab w:val="left" w:pos="8460" w:leader="none"/>
        </w:tabs>
        <w:ind w:right="126" w:hanging="0"/>
        <w:rPr>
          <w:u w:val="single"/>
        </w:rPr>
      </w:pPr>
      <w:r>
        <w:rPr>
          <w:u w:val="single"/>
        </w:rPr>
        <w:t>Gente e natura</w:t>
      </w:r>
    </w:p>
    <w:p>
      <w:pPr>
        <w:pStyle w:val="Normal"/>
        <w:tabs>
          <w:tab w:val="clear" w:pos="708"/>
          <w:tab w:val="left" w:pos="8460" w:leader="none"/>
        </w:tabs>
        <w:ind w:right="126" w:hanging="0"/>
        <w:rPr>
          <w:i/>
          <w:i/>
          <w:iCs/>
        </w:rPr>
      </w:pPr>
      <w:r>
        <w:rPr>
          <w:i/>
          <w:iCs/>
        </w:rPr>
        <w:t>Scuola superiore</w:t>
      </w:r>
    </w:p>
    <w:p>
      <w:pPr>
        <w:pStyle w:val="Normal"/>
        <w:tabs>
          <w:tab w:val="clear" w:pos="708"/>
          <w:tab w:val="left" w:pos="8460" w:leader="none"/>
        </w:tabs>
        <w:ind w:right="126" w:hanging="0"/>
        <w:rPr/>
      </w:pPr>
      <w:r>
        <w:rPr/>
        <w:t>Questo programma vuole essere un’indagine sugli impatti positivi e negativi che gli esseri umani hanno sulla natura, e sulla relazione reciproca uomo-natura. Con esso vogliamo introdurre diverse prospettive, definizioni e rappresentazioni di natura, e esaminare il modo in cui le scelte, i valori, le filosofie e il comportamento umano influenzano e definiscono il mondo naturale. Si vuole spiegare come gli esseri umani sono parte integrante del mondo naturale, in relazione alla capacità di portata del pianeta e alla nostra dipendenza dagli ecosistemi e dalle risorse naturali. Si introdurranno alcune idee proprie di discipline quali l’ecologia, l’antropologia, la geografia culturale e altre scienze ambientali di carattere interdisciplinare.</w:t>
      </w:r>
    </w:p>
    <w:p>
      <w:pPr>
        <w:pStyle w:val="Normal"/>
        <w:tabs>
          <w:tab w:val="clear" w:pos="708"/>
          <w:tab w:val="left" w:pos="8460" w:leader="none"/>
        </w:tabs>
        <w:ind w:right="126" w:hanging="0"/>
        <w:rPr>
          <w:u w:val="single"/>
        </w:rPr>
      </w:pPr>
      <w:r>
        <w:rPr>
          <w:u w:val="single"/>
        </w:rPr>
        <w:t>Attività:</w:t>
      </w:r>
    </w:p>
    <w:p>
      <w:pPr>
        <w:pStyle w:val="Normal"/>
        <w:tabs>
          <w:tab w:val="clear" w:pos="708"/>
          <w:tab w:val="left" w:pos="8460" w:leader="none"/>
        </w:tabs>
        <w:ind w:right="126" w:hanging="0"/>
        <w:rPr/>
      </w:pPr>
      <w:r>
        <w:rPr>
          <w:i/>
          <w:iCs/>
          <w:u w:val="single"/>
        </w:rPr>
        <w:t xml:space="preserve">Cos’è la natura, dov’è la natura?: </w:t>
      </w:r>
      <w:r>
        <w:rPr/>
        <w:t>Un esercizio nel quale si esamina come i concetti e le definizioni di natura sono variabili.</w:t>
      </w:r>
    </w:p>
    <w:p>
      <w:pPr>
        <w:pStyle w:val="Normal"/>
        <w:tabs>
          <w:tab w:val="clear" w:pos="708"/>
          <w:tab w:val="left" w:pos="8460" w:leader="none"/>
        </w:tabs>
        <w:ind w:right="126" w:hanging="0"/>
        <w:rPr/>
      </w:pPr>
      <w:r>
        <w:rPr>
          <w:i/>
          <w:iCs/>
          <w:u w:val="single"/>
        </w:rPr>
        <w:t>Ratti e serpenti:</w:t>
      </w:r>
      <w:r>
        <w:rPr/>
        <w:t xml:space="preserve"> Questo esercizio aiuta a illustrare che gli atteggiamenti nei confronti della natura e i valori ad essa applicati sono socialmente costruiti e variano a seconda delle culture, degli individui e dei periodi storici. Sottolinea anche che ci sono diversi tipi di valori (per esempio intrinseci o strumentali) che in parte determinano il nostro atteggiamento nei confronti della natura e il modo in cui la percepiamo e la trattiamo.</w:t>
      </w:r>
    </w:p>
    <w:p>
      <w:pPr>
        <w:pStyle w:val="Normal"/>
        <w:tabs>
          <w:tab w:val="clear" w:pos="708"/>
          <w:tab w:val="left" w:pos="8460" w:leader="none"/>
        </w:tabs>
        <w:ind w:right="126" w:hanging="0"/>
        <w:rPr/>
      </w:pPr>
      <w:r>
        <w:rPr>
          <w:i/>
          <w:iCs/>
          <w:u w:val="single"/>
        </w:rPr>
        <w:t>Il valore degli alberi:</w:t>
      </w:r>
      <w:r>
        <w:rPr/>
        <w:t xml:space="preserve"> Questo esercizio vuole mostrare come alla natura sia dato un valore diverso da individui che hanno con essa una diversa relazione o un diverso atteggiamento nei suoi confronti.</w:t>
      </w:r>
    </w:p>
    <w:p>
      <w:pPr>
        <w:pStyle w:val="Normal"/>
        <w:tabs>
          <w:tab w:val="clear" w:pos="708"/>
          <w:tab w:val="left" w:pos="8460" w:leader="none"/>
        </w:tabs>
        <w:ind w:right="1772" w:hanging="0"/>
        <w:jc w:val="both"/>
        <w:rPr>
          <w:i/>
          <w:i/>
          <w:iCs/>
        </w:rPr>
      </w:pPr>
      <w:r>
        <w:rPr>
          <w:i/>
          <w:iCs/>
        </w:rPr>
      </w:r>
    </w:p>
    <w:p>
      <w:pPr>
        <w:pStyle w:val="Normal"/>
        <w:tabs>
          <w:tab w:val="clear" w:pos="708"/>
          <w:tab w:val="left" w:pos="8460" w:leader="none"/>
        </w:tabs>
        <w:ind w:right="1772" w:hanging="0"/>
        <w:jc w:val="both"/>
        <w:rPr/>
      </w:pPr>
      <w:r>
        <w:rPr/>
        <w:t>Per informazioni e prenotazioni relative ai programmi didattici:</w:t>
      </w:r>
    </w:p>
    <w:p>
      <w:pPr>
        <w:pStyle w:val="Normal"/>
        <w:tabs>
          <w:tab w:val="clear" w:pos="708"/>
          <w:tab w:val="left" w:pos="8460" w:leader="none"/>
        </w:tabs>
        <w:ind w:right="1772" w:hanging="0"/>
        <w:jc w:val="both"/>
        <w:rPr/>
      </w:pPr>
      <w:r>
        <w:rPr>
          <w:b/>
          <w:bCs/>
        </w:rPr>
        <w:t>Riferimenti:</w:t>
      </w:r>
      <w:r>
        <w:rPr/>
        <w:t xml:space="preserve"> CEA VILLA PAOLINA – loc. Valmanera 94 – 14100 ASTI</w:t>
      </w:r>
    </w:p>
    <w:p>
      <w:pPr>
        <w:pStyle w:val="Normal"/>
        <w:tabs>
          <w:tab w:val="clear" w:pos="708"/>
          <w:tab w:val="left" w:pos="1320" w:leader="none"/>
        </w:tabs>
        <w:ind w:right="1772" w:hanging="0"/>
        <w:jc w:val="both"/>
        <w:rPr/>
      </w:pPr>
      <w:r>
        <w:rPr/>
        <w:t>Telefono: 0141/470269 - 800- 3358137202</w:t>
      </w:r>
    </w:p>
    <w:p>
      <w:pPr>
        <w:pStyle w:val="Normal"/>
        <w:tabs>
          <w:tab w:val="clear" w:pos="708"/>
          <w:tab w:val="left" w:pos="1320" w:leader="none"/>
        </w:tabs>
        <w:ind w:left="360" w:right="1772" w:hanging="0"/>
        <w:jc w:val="both"/>
        <w:rPr/>
      </w:pPr>
      <w:r>
        <w:rPr/>
        <w:t>Fax: 0131/445444</w:t>
      </w:r>
    </w:p>
    <w:p>
      <w:pPr>
        <w:pStyle w:val="Normal"/>
        <w:tabs>
          <w:tab w:val="clear" w:pos="708"/>
          <w:tab w:val="left" w:pos="1320" w:leader="none"/>
        </w:tabs>
        <w:ind w:left="360" w:right="1772" w:hanging="0"/>
        <w:jc w:val="both"/>
        <w:rPr/>
      </w:pPr>
      <w:r>
        <w:rPr/>
        <w:t>E-mail: cooperativa@gammadelta.it</w:t>
      </w:r>
    </w:p>
    <w:p>
      <w:pPr>
        <w:pStyle w:val="Normal"/>
        <w:tabs>
          <w:tab w:val="clear" w:pos="708"/>
          <w:tab w:val="left" w:pos="1320" w:leader="none"/>
        </w:tabs>
        <w:ind w:left="360" w:right="1772" w:hanging="0"/>
        <w:jc w:val="both"/>
        <w:rPr/>
      </w:pPr>
      <w:r>
        <w:rPr/>
        <w:t>Referente: Alessandra Tuccio</w:t>
      </w:r>
    </w:p>
    <w:p>
      <w:pPr>
        <w:pStyle w:val="Normal"/>
        <w:tabs>
          <w:tab w:val="clear" w:pos="708"/>
          <w:tab w:val="left" w:pos="8460" w:leader="none"/>
        </w:tabs>
        <w:ind w:right="1772" w:hanging="0"/>
        <w:jc w:val="both"/>
        <w:rPr>
          <w:rFonts w:eastAsia="Batang;바탕"/>
        </w:rPr>
      </w:pPr>
      <w:r>
        <w:rPr>
          <w:rFonts w:eastAsia="Batang;바탕"/>
        </w:rPr>
      </w:r>
    </w:p>
    <w:p>
      <w:pPr>
        <w:pStyle w:val="Normal"/>
        <w:jc w:val="both"/>
        <w:rPr/>
      </w:pPr>
      <w:r>
        <w:rPr/>
        <w:t>L’OASI WWF DI VALMANERA</w:t>
      </w:r>
    </w:p>
    <w:p>
      <w:pPr>
        <w:pStyle w:val="Normal"/>
        <w:jc w:val="both"/>
        <w:rPr/>
      </w:pPr>
      <w:r>
        <w:rPr/>
        <w:t>Nel 1998 il WWF-Italia ha inserito il parco circostante il Centro di Educazione Ambientale nel novero delle sue aree protette con la classificazione di “Rifugio”, come riconoscimento della sua importanza, nonostante le piccole dimensioni. Si tratta di circa 10 ettari, che racchiudono la rappresentanza dei principali ambienti di Valmanera: una porzione del rio, prati di fondovalle freschi, prati xerici e volti a Sud, il bosco misto di farnia ed altre latifoglie, il bosco sommitale di roverella e castagno, con una piccola brughiera. Intorno agli edifici, il pianoro, circondato su tre lati da una suggestiva galleria in ferro d’origine ottocentesca, è caratterizzato da secolari alberi messi a dimora secondo i criteri d’impostazione del giardino degli antichi proprietari. Anni di vandalismi, incuria e tagli irrazionali spesso del tutto abusivi, hanno segnato un forte degrado che l’opera dei volontari del WWF, coadiuvati per anni dagli amici del Gruppo Micologico di Asti, ha gradualmente cancellato. Fin dal 1992 si è provveduto a redigere un documento sulla gestione forestale, a cura di Paolo Caligaris, dottore forestale, che ha mappato tutto il parco fornendo poi indicazioni sul piano di assestamento, che procede gradualmente con l’eliminazione progressiva dell’infestante robinia e la messa a dimora di migliaia di alberelli di piante autoctone, ottenute dai vivai regionali o prodotte direttamente nell’oasi da Valentino Ferrero, un attivista che ha il particolare dono (o meglio, l’abilità) di riuscire a far crescere ogni tipo di pianta. Si calcola che dalla prima “festa degli alberi”, svoltasi nell’autunno 1992 con gli allievi delle scuole di Asti, fino ad oggi siano stati messi a dimora circa 8000 piantini, ricostruendo per prima la fascia arborea originale che avvolge il rio: salici e pioppi di varie specie autoctone, farnie, ontani, tigli, ciliegi, aceri campestri si sono sviluppati al posto delle gaggie e ai loro piedi è in corso di attiva costituzione una bella siepe mista. L’impiantamento di siepi, formate sia da essenze arbustive, che arboree, è stato uno dei più tenaci elementi caratterizzanti l’opera di rinaturalizzazione: da sempre il WWF propugna l’importanza delle siepi per i miglioramenti ambientali, per la tutela della fauna minore e per la bellezza del paesaggio, e a Villa Paolina si è circondato tutto il perimetro sui lati Ovest e Sud con fasce composte da migliaia di piante, dai carpini agli ornielli, dalla sanguinella alle rose di macchia, dal sambuco alla fusaggine, ecc.; ora queste siepi, continuamente accudite ed incrementate, fanno ormai parte del paesaggio di quella porzione di Valmanera, mentre altre si stanno costituendo nel resto dell’oasi. Particolare cura è stata rivolta alla conservazione del cisto (</w:t>
      </w:r>
      <w:r>
        <w:rPr>
          <w:i/>
          <w:iCs/>
        </w:rPr>
        <w:t>Cistus salvifolius</w:t>
      </w:r>
      <w:r>
        <w:rPr/>
        <w:t>), il cui fiore bianco è stato scelto come simbolo dell’oasi: la riva sabbiosa su cui vegeta in associazione con svariate specie erbacee termofile e sovrastato da splendide roverelle, è a tutti gli effetti un lembo di Mediterraneo incuneato sulle colline astiane e ormai praticamente l’unico esempio di un ambiente un tempo ben rappresentato nei boschi di Valmanera, prima della grande devastazione causata dall’uomo. Il cisto (oggetto anche di diverse pubblicazioni scientifiche) era minacciato di soffocamento da parte dell’infestante bambù, piantato sicuramente dagli antichi proprietari, che si era esteso in modo incredibile, mettendo a dura prova i volontari che hanno faticato anni per eliminarlo e continuano a tenerne a bada i ricacci. Negli ultimi anni si è anche riusciti a produrre numerosi piantini a partire dai minuscoli semi delle piante originali, che sono messi a dimora sempre sullo stesso pendio giungendo ormai alla fioritura.</w:t>
      </w:r>
    </w:p>
    <w:p>
      <w:pPr>
        <w:pStyle w:val="Normal"/>
        <w:jc w:val="both"/>
        <w:rPr/>
      </w:pPr>
      <w:r>
        <w:rPr/>
        <w:t xml:space="preserve">Moltissime osservazioni scientifiche, censimenti naturalistici e anche tesi di laurea sono stati prodotti, permettendo di conoscere sempre meglio flora e fauna dell’oasi, che racchiude presenza sorprendenti: è il caso del piccolo e curioso coleottero rosso fuoco, la </w:t>
      </w:r>
      <w:r>
        <w:rPr>
          <w:i/>
          <w:iCs/>
        </w:rPr>
        <w:t>Dicladispa testacea</w:t>
      </w:r>
      <w:r>
        <w:rPr/>
        <w:t xml:space="preserve">, ospite delle foglie del cisto, che ha seguito millenni fa nella sua migrazione verso Nord; la bella colonia della nostra oasi è l’unica stazione conosciuta in Piemonte per questo insetto. Parecchio è stato pubblicato anche sui microlepidotteri, le cui peculiarità sono state tra i motivi dell’individuazione del Sito d’Interesse Comunitario nei Boschi di Valmanera: ancora di recente è stata scoperta una specie nuova per la fauna italiana, la </w:t>
      </w:r>
      <w:r>
        <w:rPr>
          <w:i/>
          <w:iCs/>
        </w:rPr>
        <w:t>Taleporia defoliella</w:t>
      </w:r>
      <w:r>
        <w:rPr/>
        <w:t xml:space="preserve">, appartenente alla famiglia degli Psychidae, descritta nel 1895 in base a un solo esemplare proveniente dalle Alpi Marittime francesi. </w:t>
      </w:r>
    </w:p>
    <w:p>
      <w:pPr>
        <w:pStyle w:val="Normal"/>
        <w:jc w:val="both"/>
        <w:rPr/>
      </w:pPr>
      <w:r>
        <w:rPr/>
        <w:t>Nell’oasi è stato individuato un primo percorso didattico, che ricalca il tracciato della “passeggiata romantica” dei vecchi proprietari, testimoniata da antiche panchine in pietra sopravvissute al saccheggio degli anni tristi; lungo il percorso sono state collocate alcune bacheche, che illustrano i criteri di gestione della vegetazione, le peculiarità di flora e fauna, l’ambiente mediterraneo in cui cresce il cisto, ecc. Sono previste altre bacheche e l’apertura di nuovi sentieri che permettano di far fruire ai visitatori di altre zone importanti, come la riva del rio rinaturalizzato, o i prati xerici. Di particolare importanza è la parte educazionale rivolta alla spiegazione dell’opera di conversione del bosco da ceduo a fustaia e alla eradicazione di essenze non autoctone; nella normale mentalità che accompagna purtroppo da sempre la cattiva gestione dei boschi nostrani, esiste un concetto quasi mitizzato di “pulizia del bosco”; tale pratica derivata dal ricordo di come il bosco veniva gestito nell’ottocento, quando la miseria delle nostre campagne imponeva lo sfruttamento di ogni pur minima risorsa, imporrebbe la rimozione di ogni ramo o albero secco o deperente, l’eliminazione delle foglie secche cadute al suolo (la lettiera), la distruzione accurata di rovi, sambuchi e di tanti arbusti del sottobosco, ecc. La visione moderna dell’utilità di un bosco ha fatto giustizia di questo modo di pensare, che era forse giustificato dall’epoca in cui veniva praticato, e /va sottolineato/ con un lavoro manuale continuativo del tutto impensabile ai nostri giorni. Ora un bosco va considerato non solo come risorsa produttiva, ma soprattutto per il valore ecologico che rappresenta: dalla conservazione della biodiversità alla protezione del suolo, dalla positiva influenza sul clima alla fruizione naturalistica e ricreativa. Per questo motivo la gestione corretta prescrive che al bosco non venga sottratta la sua biomassa (rami secchi, lettiera, tronchi caduti e alberi morenti), che deve restare sul posto in cui è stata prodotta, trattendo, tra l’altro l’anidride carbonica accumulata. Tutto questo complesso di sostanza organica, continuamente trasformato da milioni di piccoli organismi animali e vegetali, detti saproxilici, costituisce il fondamento del buon equilibrio di un ecosistema evolutosi milioni di anni prima dell’avvento dell’uomo sulla terra. Anche questo sarà documentato e spiegato nell’oasi di Valmanera e anche i cumuli di ramaglie e di tronchi conseguenti i lavori di assestamento forestale serviranno a educare i visitatori e gli alunni delle scuole a una visione più corretta della gestione dei boschi.</w:t>
      </w:r>
    </w:p>
    <w:p>
      <w:pPr>
        <w:pStyle w:val="Normal"/>
        <w:jc w:val="both"/>
        <w:rPr/>
      </w:pPr>
      <w:r>
        <w:rPr/>
      </w:r>
    </w:p>
    <w:p>
      <w:pPr>
        <w:pStyle w:val="Normal"/>
        <w:jc w:val="both"/>
        <w:rPr/>
      </w:pPr>
      <w:r>
        <w:rPr/>
      </w:r>
    </w:p>
    <w:p>
      <w:pPr>
        <w:pStyle w:val="Normal"/>
        <w:rPr/>
      </w:pPr>
      <w:r>
        <w:rPr/>
        <w:t>BIBLIOGRAFIA SU VALMANERA E SULL’OASI WWF</w:t>
      </w:r>
    </w:p>
    <w:p>
      <w:pPr>
        <w:pStyle w:val="Normal"/>
        <w:rPr/>
      </w:pPr>
      <w:r>
        <w:rPr/>
      </w:r>
    </w:p>
    <w:p>
      <w:pPr>
        <w:pStyle w:val="Normal"/>
        <w:tabs>
          <w:tab w:val="clear" w:pos="708"/>
          <w:tab w:val="left" w:pos="567" w:leader="none"/>
          <w:tab w:val="left" w:pos="9640" w:leader="none"/>
        </w:tabs>
        <w:spacing w:lineRule="exact" w:line="240"/>
        <w:rPr/>
      </w:pPr>
      <w:r>
        <w:rPr/>
        <w:t xml:space="preserve">AMERIO R., BALDIZZONE G., PICCO F., 1993 - Nuove stazioni di </w:t>
      </w:r>
      <w:r>
        <w:rPr>
          <w:i/>
        </w:rPr>
        <w:t>Cistus salvifolius</w:t>
      </w:r>
      <w:r>
        <w:rPr/>
        <w:t xml:space="preserve"> L. </w:t>
      </w:r>
    </w:p>
    <w:p>
      <w:pPr>
        <w:pStyle w:val="Normal"/>
        <w:tabs>
          <w:tab w:val="clear" w:pos="708"/>
          <w:tab w:val="left" w:pos="567" w:leader="none"/>
          <w:tab w:val="left" w:pos="9640" w:leader="none"/>
        </w:tabs>
        <w:spacing w:lineRule="exact" w:line="240"/>
        <w:rPr/>
      </w:pPr>
      <w:r>
        <w:rPr/>
        <w:tab/>
        <w:t xml:space="preserve">(Cistaceae) in Provincia di Asti e segnalazione di </w:t>
      </w:r>
      <w:r>
        <w:rPr>
          <w:i/>
        </w:rPr>
        <w:t>Dicladispa testacea</w:t>
      </w:r>
      <w:r>
        <w:rPr/>
        <w:t xml:space="preserve"> (Linnaeus, 1767) </w:t>
      </w:r>
    </w:p>
    <w:p>
      <w:pPr>
        <w:pStyle w:val="Normal"/>
        <w:tabs>
          <w:tab w:val="clear" w:pos="708"/>
          <w:tab w:val="left" w:pos="567" w:leader="none"/>
          <w:tab w:val="left" w:pos="9640" w:leader="none"/>
        </w:tabs>
        <w:spacing w:lineRule="exact" w:line="240"/>
        <w:rPr/>
      </w:pPr>
      <w:r>
        <w:rPr/>
        <w:tab/>
        <w:t xml:space="preserve">(Coleoptera, Chrysomelidae) specie nuova per il Piemonte. </w:t>
      </w:r>
      <w:r>
        <w:rPr>
          <w:i/>
        </w:rPr>
        <w:t>Riv.Piem.St.Nat</w:t>
      </w:r>
      <w:r>
        <w:rPr/>
        <w:t xml:space="preserve">., </w:t>
      </w:r>
      <w:r>
        <w:rPr>
          <w:b/>
        </w:rPr>
        <w:t>14</w:t>
      </w:r>
      <w:r>
        <w:rPr/>
        <w:t xml:space="preserve">: 83-91, </w:t>
      </w:r>
    </w:p>
    <w:p>
      <w:pPr>
        <w:pStyle w:val="Normal"/>
        <w:tabs>
          <w:tab w:val="clear" w:pos="708"/>
          <w:tab w:val="left" w:pos="567" w:leader="none"/>
          <w:tab w:val="left" w:pos="9640" w:leader="none"/>
        </w:tabs>
        <w:spacing w:lineRule="exact" w:line="240"/>
        <w:rPr/>
      </w:pPr>
      <w:r>
        <w:rPr/>
        <w:tab/>
        <w:t>4 figg.</w:t>
      </w:r>
    </w:p>
    <w:p>
      <w:pPr>
        <w:pStyle w:val="Normal"/>
        <w:rPr/>
      </w:pPr>
      <w:r>
        <w:rPr/>
        <w:t>B</w:t>
      </w:r>
      <w:r>
        <w:rPr>
          <w:caps/>
        </w:rPr>
        <w:t>aldizzone</w:t>
      </w:r>
      <w:r>
        <w:rPr/>
        <w:t xml:space="preserve"> G., 1965 - Note di Lepidotterologia. Reperti di Ropaloceri nel Piemonte </w:t>
        <w:tab/>
        <w:t xml:space="preserve">meridionale. </w:t>
      </w:r>
      <w:r>
        <w:rPr>
          <w:lang w:val="en-GB"/>
        </w:rPr>
        <w:t xml:space="preserve">II. </w:t>
      </w:r>
      <w:r>
        <w:rPr>
          <w:i/>
          <w:lang w:val="en-GB"/>
        </w:rPr>
        <w:t>Boll.Soc. Ent. It</w:t>
      </w:r>
      <w:r>
        <w:rPr>
          <w:lang w:val="en-GB"/>
        </w:rPr>
        <w:t xml:space="preserve">., </w:t>
      </w:r>
      <w:r>
        <w:rPr>
          <w:b/>
          <w:lang w:val="en-GB"/>
        </w:rPr>
        <w:t>95</w:t>
      </w:r>
      <w:r>
        <w:rPr>
          <w:lang w:val="en-GB"/>
        </w:rPr>
        <w:t>: 62-64.</w:t>
      </w:r>
    </w:p>
    <w:p>
      <w:pPr>
        <w:pStyle w:val="Normal"/>
        <w:rPr/>
      </w:pPr>
      <w:r>
        <w:rPr/>
        <w:t>B</w:t>
      </w:r>
      <w:r>
        <w:rPr>
          <w:caps/>
        </w:rPr>
        <w:t>aldizzone</w:t>
      </w:r>
      <w:r>
        <w:rPr/>
        <w:t xml:space="preserve"> G., 1971 - Reperti di Ropaloceri nel Piemonte meridionale. III.  </w:t>
      </w:r>
      <w:r>
        <w:rPr>
          <w:i/>
        </w:rPr>
        <w:t>Boll.Ass.Rom.Ent</w:t>
      </w:r>
      <w:r>
        <w:rPr/>
        <w:t xml:space="preserve">., </w:t>
      </w:r>
    </w:p>
    <w:p>
      <w:pPr>
        <w:pStyle w:val="Normal"/>
        <w:ind w:firstLine="708"/>
        <w:rPr/>
      </w:pPr>
      <w:r>
        <w:rPr>
          <w:b/>
        </w:rPr>
        <w:t>26</w:t>
      </w:r>
      <w:r>
        <w:rPr/>
        <w:t xml:space="preserve"> (1-2): 19-26.</w:t>
      </w:r>
    </w:p>
    <w:p>
      <w:pPr>
        <w:pStyle w:val="Normal"/>
        <w:rPr/>
      </w:pPr>
      <w:r>
        <w:rPr>
          <w:caps/>
        </w:rPr>
        <w:t>Baldizzone</w:t>
      </w:r>
      <w:r>
        <w:rPr/>
        <w:t xml:space="preserve"> G., 1977 - </w:t>
      </w:r>
      <w:r>
        <w:rPr>
          <w:i/>
        </w:rPr>
        <w:t>Metalampra (Borkhausenia) italica</w:t>
      </w:r>
      <w:r>
        <w:rPr/>
        <w:t xml:space="preserve"> n.sp. (Lepidoptera, </w:t>
        <w:tab/>
      </w:r>
      <w:r>
        <w:rPr>
          <w:i/>
        </w:rPr>
        <w:t>Oecophoridae</w:t>
      </w:r>
      <w:r>
        <w:rPr/>
        <w:t xml:space="preserve">). </w:t>
      </w:r>
      <w:r>
        <w:rPr>
          <w:i/>
        </w:rPr>
        <w:t>Entomologica</w:t>
      </w:r>
      <w:r>
        <w:rPr/>
        <w:t xml:space="preserve">, </w:t>
      </w:r>
      <w:r>
        <w:rPr>
          <w:b/>
        </w:rPr>
        <w:t>13</w:t>
      </w:r>
      <w:r>
        <w:rPr/>
        <w:t xml:space="preserve"> : 37-46, 12 fig.</w:t>
      </w:r>
    </w:p>
    <w:p>
      <w:pPr>
        <w:pStyle w:val="Normal"/>
        <w:rPr/>
      </w:pPr>
      <w:r>
        <w:rPr/>
        <w:t>B</w:t>
      </w:r>
      <w:r>
        <w:rPr>
          <w:caps/>
        </w:rPr>
        <w:t>aldizzon</w:t>
      </w:r>
      <w:r>
        <w:rPr/>
        <w:t xml:space="preserve">E G., 1984 - I </w:t>
      </w:r>
      <w:r>
        <w:rPr>
          <w:i/>
        </w:rPr>
        <w:t>Coleophoridae</w:t>
      </w:r>
      <w:r>
        <w:rPr/>
        <w:t xml:space="preserve"> dei Boschi di Valmanera (Asti). Contributi alla </w:t>
        <w:tab/>
        <w:t xml:space="preserve">conoscenza dei </w:t>
      </w:r>
      <w:r>
        <w:rPr>
          <w:i/>
        </w:rPr>
        <w:t>Coleophoridae</w:t>
      </w:r>
      <w:r>
        <w:rPr/>
        <w:t xml:space="preserve">. XXXVIII (Lepidoptera). </w:t>
      </w:r>
      <w:r>
        <w:rPr>
          <w:i/>
        </w:rPr>
        <w:t>Riv.Piem.St.Nat</w:t>
      </w:r>
      <w:r>
        <w:rPr/>
        <w:t xml:space="preserve">., </w:t>
      </w:r>
      <w:r>
        <w:rPr>
          <w:b/>
        </w:rPr>
        <w:t>5</w:t>
      </w:r>
      <w:r>
        <w:rPr/>
        <w:t>: 85-94, 13 fig.</w:t>
      </w:r>
    </w:p>
    <w:p>
      <w:pPr>
        <w:pStyle w:val="Normal"/>
        <w:rPr/>
      </w:pPr>
      <w:r>
        <w:rPr/>
        <w:t xml:space="preserve">BALDIZZONE, G., 1992 a- Contribuzioni alla conoscenza dei </w:t>
      </w:r>
      <w:r>
        <w:rPr>
          <w:i/>
        </w:rPr>
        <w:t>Coleophoridae</w:t>
      </w:r>
      <w:r>
        <w:rPr/>
        <w:t xml:space="preserve">. LXXVII. </w:t>
      </w:r>
    </w:p>
    <w:p>
      <w:pPr>
        <w:pStyle w:val="Normal"/>
        <w:rPr/>
      </w:pPr>
      <w:r>
        <w:rPr>
          <w:i/>
        </w:rPr>
        <w:tab/>
        <w:t>Coleophora</w:t>
      </w:r>
      <w:r>
        <w:rPr/>
        <w:t xml:space="preserve"> </w:t>
      </w:r>
      <w:r>
        <w:rPr>
          <w:i/>
        </w:rPr>
        <w:t>settarii</w:t>
      </w:r>
      <w:r>
        <w:rPr/>
        <w:t xml:space="preserve"> Wocke, 1877 in Piemonte. </w:t>
      </w:r>
      <w:r>
        <w:rPr>
          <w:lang w:val="en-GB"/>
        </w:rPr>
        <w:t xml:space="preserve">(Lepidoptera). </w:t>
      </w:r>
      <w:r>
        <w:rPr>
          <w:i/>
          <w:lang w:val="en-GB"/>
        </w:rPr>
        <w:t>Riv. Piem. St. Nat</w:t>
      </w:r>
      <w:r>
        <w:rPr>
          <w:lang w:val="en-GB"/>
        </w:rPr>
        <w:t xml:space="preserve">., </w:t>
      </w:r>
      <w:r>
        <w:rPr>
          <w:b/>
          <w:lang w:val="en-GB"/>
        </w:rPr>
        <w:t>13</w:t>
      </w:r>
      <w:r>
        <w:rPr>
          <w:lang w:val="en-GB"/>
        </w:rPr>
        <w:t xml:space="preserve">: 29-36, </w:t>
      </w:r>
    </w:p>
    <w:p>
      <w:pPr>
        <w:pStyle w:val="Normal"/>
        <w:rPr/>
      </w:pPr>
      <w:r>
        <w:rPr>
          <w:lang w:val="en-GB"/>
        </w:rPr>
        <w:tab/>
      </w:r>
      <w:r>
        <w:rPr/>
        <w:t>10 figs.</w:t>
      </w:r>
    </w:p>
    <w:p>
      <w:pPr>
        <w:pStyle w:val="Normal"/>
        <w:rPr/>
      </w:pPr>
      <w:r>
        <w:rPr/>
        <w:t xml:space="preserve">BALDIZZONE G., 1992 b - Progetti di conservazione del WWF Piemonte e Valle d’Aosta. </w:t>
      </w:r>
    </w:p>
    <w:p>
      <w:pPr>
        <w:pStyle w:val="Normal"/>
        <w:ind w:firstLine="708"/>
        <w:rPr/>
      </w:pPr>
      <w:r>
        <w:rPr/>
        <w:t xml:space="preserve">Progetto Boschi di Valmanera (Asti). </w:t>
      </w:r>
      <w:r>
        <w:rPr>
          <w:i/>
          <w:lang w:val="en-GB"/>
        </w:rPr>
        <w:t>Riv. Piem. St. Nat.</w:t>
      </w:r>
      <w:r>
        <w:rPr>
          <w:lang w:val="en-GB"/>
        </w:rPr>
        <w:t xml:space="preserve">, </w:t>
      </w:r>
      <w:r>
        <w:rPr>
          <w:b/>
          <w:lang w:val="en-GB"/>
        </w:rPr>
        <w:t>13</w:t>
      </w:r>
      <w:r>
        <w:rPr>
          <w:lang w:val="en-GB"/>
        </w:rPr>
        <w:t>: 167-171.</w:t>
      </w:r>
    </w:p>
    <w:p>
      <w:pPr>
        <w:pStyle w:val="Normal"/>
        <w:rPr/>
      </w:pPr>
      <w:r>
        <w:rPr>
          <w:caps/>
        </w:rPr>
        <w:t>Baldizzone</w:t>
      </w:r>
      <w:r>
        <w:rPr/>
        <w:t xml:space="preserve"> G. e T</w:t>
      </w:r>
      <w:r>
        <w:rPr>
          <w:caps/>
        </w:rPr>
        <w:t>riberti</w:t>
      </w:r>
      <w:r>
        <w:rPr/>
        <w:t xml:space="preserve"> P., 1978 - Sulla presenza in Italia di </w:t>
      </w:r>
      <w:r>
        <w:rPr>
          <w:i/>
        </w:rPr>
        <w:t xml:space="preserve">Acrolepiopsis </w:t>
      </w:r>
    </w:p>
    <w:p>
      <w:pPr>
        <w:pStyle w:val="Normal"/>
        <w:rPr/>
      </w:pPr>
      <w:r>
        <w:rPr>
          <w:i/>
        </w:rPr>
        <w:tab/>
        <w:t>tauricella</w:t>
      </w:r>
      <w:r>
        <w:rPr/>
        <w:t xml:space="preserve"> (Staudinger) (Lepidoptera, </w:t>
      </w:r>
      <w:r>
        <w:rPr>
          <w:i/>
        </w:rPr>
        <w:t>Acrolepiidae</w:t>
      </w:r>
      <w:r>
        <w:rPr/>
        <w:t xml:space="preserve">). </w:t>
      </w:r>
      <w:r>
        <w:rPr>
          <w:i/>
          <w:lang w:val="en-GB"/>
        </w:rPr>
        <w:t>Bull. Mus. Civ. St. Nat. Verona</w:t>
      </w:r>
      <w:r>
        <w:rPr>
          <w:lang w:val="en-GB"/>
        </w:rPr>
        <w:t xml:space="preserve">, </w:t>
      </w:r>
      <w:r>
        <w:rPr>
          <w:b/>
          <w:lang w:val="en-GB"/>
        </w:rPr>
        <w:t>5</w:t>
      </w:r>
      <w:r>
        <w:rPr>
          <w:lang w:val="en-GB"/>
        </w:rPr>
        <w:t xml:space="preserve"> :</w:t>
      </w:r>
    </w:p>
    <w:p>
      <w:pPr>
        <w:pStyle w:val="Normal"/>
        <w:rPr/>
      </w:pPr>
      <w:r>
        <w:rPr>
          <w:lang w:val="en-GB"/>
        </w:rPr>
        <w:tab/>
      </w:r>
      <w:r>
        <w:rPr/>
        <w:t>605-606,  3 fig.</w:t>
      </w:r>
    </w:p>
    <w:p>
      <w:pPr>
        <w:pStyle w:val="Normal"/>
        <w:rPr/>
      </w:pPr>
      <w:r>
        <w:rPr/>
        <w:t xml:space="preserve">BALDIZZONE G., 1999 - In viaggio nella natura protetta dal WWF - Due progetti di ricostruzione </w:t>
      </w:r>
    </w:p>
    <w:p>
      <w:pPr>
        <w:pStyle w:val="Normal"/>
        <w:ind w:firstLine="708"/>
        <w:rPr/>
      </w:pPr>
      <w:r>
        <w:rPr/>
        <w:t xml:space="preserve">e conservazione in territorio piemontese. </w:t>
      </w:r>
      <w:r>
        <w:rPr>
          <w:i/>
        </w:rPr>
        <w:t>AMICOTRENO</w:t>
      </w:r>
      <w:r>
        <w:rPr/>
        <w:t xml:space="preserve">, </w:t>
      </w:r>
      <w:r>
        <w:rPr>
          <w:b/>
        </w:rPr>
        <w:t>8</w:t>
      </w:r>
      <w:r>
        <w:rPr/>
        <w:t xml:space="preserve"> (3): 32-33, 4 figs.</w:t>
      </w:r>
    </w:p>
    <w:p>
      <w:pPr>
        <w:pStyle w:val="Normal"/>
        <w:rPr/>
      </w:pPr>
      <w:r>
        <w:rPr/>
        <w:t xml:space="preserve">BALDIZZONE G., 2003 – BIOMONF si estende su tutta la provincia di Asti. </w:t>
      </w:r>
      <w:r>
        <w:rPr>
          <w:i/>
          <w:iCs/>
        </w:rPr>
        <w:t>BIOMONF</w:t>
      </w:r>
      <w:r>
        <w:rPr/>
        <w:t>, 2 (2): 1.</w:t>
      </w:r>
    </w:p>
    <w:p>
      <w:pPr>
        <w:pStyle w:val="Normal"/>
        <w:rPr/>
      </w:pPr>
      <w:r>
        <w:rPr/>
        <w:t>C</w:t>
      </w:r>
      <w:r>
        <w:rPr>
          <w:caps/>
        </w:rPr>
        <w:t>amisola</w:t>
      </w:r>
      <w:r>
        <w:rPr/>
        <w:t xml:space="preserve"> G., 1854 - </w:t>
      </w:r>
      <w:r>
        <w:rPr>
          <w:i/>
        </w:rPr>
        <w:t>Flora Astese</w:t>
      </w:r>
      <w:r>
        <w:rPr/>
        <w:t>. 488 pagg. Tip. Fratelli Paglieri, Asti.</w:t>
      </w:r>
    </w:p>
    <w:p>
      <w:pPr>
        <w:pStyle w:val="Normal"/>
        <w:rPr/>
      </w:pPr>
      <w:r>
        <w:rPr/>
        <w:t>C</w:t>
      </w:r>
      <w:r>
        <w:rPr>
          <w:caps/>
        </w:rPr>
        <w:t>avallo</w:t>
      </w:r>
      <w:r>
        <w:rPr/>
        <w:t xml:space="preserve"> O., 1984 - Libellule dell'Albese. </w:t>
      </w:r>
      <w:r>
        <w:rPr>
          <w:i/>
        </w:rPr>
        <w:t>Alba Pompeia</w:t>
      </w:r>
      <w:r>
        <w:rPr/>
        <w:t xml:space="preserve">, Nuova Serie, </w:t>
      </w:r>
      <w:r>
        <w:rPr>
          <w:b/>
        </w:rPr>
        <w:t>5</w:t>
      </w:r>
      <w:r>
        <w:rPr/>
        <w:t>(2): 37-58, 14 fig.</w:t>
      </w:r>
    </w:p>
    <w:p>
      <w:pPr>
        <w:pStyle w:val="Normal"/>
        <w:rPr/>
      </w:pPr>
      <w:r>
        <w:rPr>
          <w:caps/>
          <w:lang w:val="en-GB"/>
        </w:rPr>
        <w:t>Gozmány</w:t>
      </w:r>
      <w:r>
        <w:rPr>
          <w:lang w:val="en-GB"/>
        </w:rPr>
        <w:t xml:space="preserve"> L.A., 1977 - New Symmocid species (Lepidoptera) from the mediterranean </w:t>
        <w:tab/>
        <w:t xml:space="preserve">region. </w:t>
      </w:r>
      <w:r>
        <w:rPr>
          <w:i/>
          <w:lang w:val="en-GB"/>
        </w:rPr>
        <w:t>Acta Zool.Acad.Sc.Hung.</w:t>
      </w:r>
      <w:r>
        <w:rPr>
          <w:lang w:val="en-GB"/>
        </w:rPr>
        <w:t xml:space="preserve">, </w:t>
      </w:r>
      <w:r>
        <w:rPr>
          <w:b/>
          <w:lang w:val="en-GB"/>
        </w:rPr>
        <w:t>23</w:t>
      </w:r>
      <w:r>
        <w:rPr>
          <w:lang w:val="en-GB"/>
        </w:rPr>
        <w:t xml:space="preserve"> (1-2): 87-97,  7 fig.</w:t>
      </w:r>
    </w:p>
    <w:p>
      <w:pPr>
        <w:pStyle w:val="Normal"/>
        <w:rPr/>
      </w:pPr>
      <w:r>
        <w:rPr>
          <w:caps/>
          <w:lang w:val="en-GB"/>
        </w:rPr>
        <w:t>Jäckh E</w:t>
      </w:r>
      <w:r>
        <w:rPr>
          <w:lang w:val="en-GB"/>
        </w:rPr>
        <w:t xml:space="preserve">., 1978 - Bearbeitung der Gattung </w:t>
      </w:r>
      <w:r>
        <w:rPr>
          <w:i/>
          <w:lang w:val="en-GB"/>
        </w:rPr>
        <w:t>Scythris</w:t>
      </w:r>
      <w:r>
        <w:rPr>
          <w:lang w:val="en-GB"/>
        </w:rPr>
        <w:t xml:space="preserve"> Hübner (Lepidoptera, </w:t>
      </w:r>
      <w:r>
        <w:rPr>
          <w:i/>
          <w:lang w:val="en-GB"/>
        </w:rPr>
        <w:t>Scythrididae</w:t>
      </w:r>
      <w:r>
        <w:rPr>
          <w:lang w:val="en-GB"/>
        </w:rPr>
        <w:t xml:space="preserve">). </w:t>
        <w:tab/>
      </w:r>
      <w:r>
        <w:rPr>
          <w:i/>
          <w:lang w:val="de-DE"/>
        </w:rPr>
        <w:t>Dtsch. Ent. Z., N.F</w:t>
      </w:r>
      <w:r>
        <w:rPr>
          <w:lang w:val="de-DE"/>
        </w:rPr>
        <w:t xml:space="preserve">., </w:t>
      </w:r>
      <w:r>
        <w:rPr>
          <w:b/>
          <w:lang w:val="de-DE"/>
        </w:rPr>
        <w:t>25</w:t>
      </w:r>
      <w:r>
        <w:rPr>
          <w:lang w:val="de-DE"/>
        </w:rPr>
        <w:t xml:space="preserve"> (1-3): 71-89: 84 fig.</w:t>
      </w:r>
    </w:p>
    <w:p>
      <w:pPr>
        <w:pStyle w:val="Normal"/>
        <w:rPr/>
      </w:pPr>
      <w:r>
        <w:rPr>
          <w:color w:val="000080"/>
          <w:lang w:val="en-GB"/>
        </w:rPr>
        <w:t xml:space="preserve">KARSHOLT, O., &amp; HUEMER, P., 1995 - Additions and corrections to the </w:t>
      </w:r>
      <w:r>
        <w:rPr>
          <w:i/>
          <w:color w:val="000080"/>
          <w:lang w:val="en-GB"/>
        </w:rPr>
        <w:t>Gelechiidae</w:t>
      </w:r>
      <w:r>
        <w:rPr>
          <w:color w:val="000080"/>
          <w:lang w:val="en-GB"/>
        </w:rPr>
        <w:t xml:space="preserve"> fauna </w:t>
      </w:r>
    </w:p>
    <w:p>
      <w:pPr>
        <w:pStyle w:val="Normal"/>
        <w:rPr/>
      </w:pPr>
      <w:r>
        <w:rPr>
          <w:color w:val="000080"/>
          <w:lang w:val="en-GB"/>
        </w:rPr>
        <w:tab/>
        <w:t xml:space="preserve">of Italy (Lepidoptera). </w:t>
      </w:r>
      <w:r>
        <w:rPr>
          <w:i/>
          <w:color w:val="000080"/>
          <w:lang w:val="en-GB"/>
        </w:rPr>
        <w:t>Boll. Zool. agr. Bachic</w:t>
      </w:r>
      <w:r>
        <w:rPr>
          <w:color w:val="000080"/>
          <w:lang w:val="en-GB"/>
        </w:rPr>
        <w:t xml:space="preserve">., Ser. II, </w:t>
      </w:r>
      <w:r>
        <w:rPr>
          <w:b/>
          <w:color w:val="000080"/>
          <w:lang w:val="en-GB"/>
        </w:rPr>
        <w:t>27</w:t>
      </w:r>
      <w:r>
        <w:rPr>
          <w:color w:val="000080"/>
          <w:lang w:val="en-GB"/>
        </w:rPr>
        <w:t xml:space="preserve"> (1): 1-17.</w:t>
      </w:r>
    </w:p>
    <w:p>
      <w:pPr>
        <w:pStyle w:val="Normal"/>
        <w:rPr/>
      </w:pPr>
      <w:r>
        <w:rPr>
          <w:caps/>
        </w:rPr>
        <w:t>Mondino</w:t>
      </w:r>
      <w:r>
        <w:rPr/>
        <w:t xml:space="preserve"> G.P., 1963 - Una nuova stazione di </w:t>
      </w:r>
      <w:r>
        <w:rPr>
          <w:i/>
        </w:rPr>
        <w:t>Cistus salvifolius</w:t>
      </w:r>
      <w:r>
        <w:rPr/>
        <w:t xml:space="preserve"> L. in Monferrato.  </w:t>
      </w:r>
    </w:p>
    <w:p>
      <w:pPr>
        <w:pStyle w:val="Normal"/>
        <w:rPr/>
      </w:pPr>
      <w:r>
        <w:rPr/>
        <w:tab/>
      </w:r>
      <w:r>
        <w:rPr>
          <w:i/>
        </w:rPr>
        <w:t>Giorn. Bot. Ital</w:t>
      </w:r>
      <w:r>
        <w:rPr/>
        <w:t xml:space="preserve">., </w:t>
      </w:r>
      <w:r>
        <w:rPr>
          <w:b/>
        </w:rPr>
        <w:t>70</w:t>
      </w:r>
      <w:r>
        <w:rPr/>
        <w:t>: 664-666.</w:t>
      </w:r>
    </w:p>
    <w:p>
      <w:pPr>
        <w:pStyle w:val="Normal"/>
        <w:rPr/>
      </w:pPr>
      <w:r>
        <w:rPr/>
        <w:t xml:space="preserve">NOSENZO L., 2003 – </w:t>
      </w:r>
      <w:r>
        <w:rPr>
          <w:i/>
          <w:iCs/>
        </w:rPr>
        <w:t>La casa sull’albero</w:t>
      </w:r>
      <w:r>
        <w:rPr/>
        <w:t>. Impressioni Grafiche Ed., Acqui, 175 pp.</w:t>
      </w:r>
    </w:p>
    <w:p>
      <w:pPr>
        <w:pStyle w:val="Normal"/>
        <w:tabs>
          <w:tab w:val="clear" w:pos="708"/>
          <w:tab w:val="left" w:pos="567" w:leader="none"/>
          <w:tab w:val="left" w:pos="9640" w:leader="none"/>
        </w:tabs>
        <w:spacing w:lineRule="exact" w:line="240"/>
        <w:rPr/>
      </w:pPr>
      <w:r>
        <w:rPr/>
        <w:t xml:space="preserve">PICCO F., PICCO A., 1993 - Specie nuove e nuove stazioni di specie interessanti per la flora del </w:t>
      </w:r>
    </w:p>
    <w:p>
      <w:pPr>
        <w:pStyle w:val="Normal"/>
        <w:tabs>
          <w:tab w:val="clear" w:pos="708"/>
          <w:tab w:val="left" w:pos="567" w:leader="none"/>
          <w:tab w:val="left" w:pos="9640" w:leader="none"/>
        </w:tabs>
        <w:spacing w:lineRule="exact" w:line="240"/>
        <w:rPr/>
      </w:pPr>
      <w:r>
        <w:rPr/>
        <w:tab/>
        <w:t xml:space="preserve">Basso Monferrato. </w:t>
      </w:r>
      <w:r>
        <w:rPr>
          <w:i/>
        </w:rPr>
        <w:t>Riv.Piem.St.Nat</w:t>
      </w:r>
      <w:r>
        <w:rPr/>
        <w:t xml:space="preserve">., </w:t>
      </w:r>
      <w:r>
        <w:rPr>
          <w:b/>
        </w:rPr>
        <w:t>14</w:t>
      </w:r>
      <w:r>
        <w:rPr/>
        <w:t>: 51-66.</w:t>
      </w:r>
    </w:p>
    <w:p>
      <w:pPr>
        <w:pStyle w:val="Normal"/>
        <w:tabs>
          <w:tab w:val="clear" w:pos="708"/>
          <w:tab w:val="left" w:pos="567" w:leader="none"/>
          <w:tab w:val="left" w:pos="9640" w:leader="none"/>
        </w:tabs>
        <w:spacing w:lineRule="exact" w:line="240"/>
        <w:rPr/>
      </w:pPr>
      <w:r>
        <w:rPr/>
        <w:t xml:space="preserve">PICCO F., 1998 - La Flora di Valmanera - Provincia di Asti, Assessorato all’Ambiente, 207 pp. </w:t>
      </w:r>
    </w:p>
    <w:p>
      <w:pPr>
        <w:pStyle w:val="Normal"/>
        <w:tabs>
          <w:tab w:val="clear" w:pos="708"/>
          <w:tab w:val="left" w:pos="567" w:leader="none"/>
          <w:tab w:val="left" w:pos="9640" w:leader="none"/>
        </w:tabs>
        <w:spacing w:lineRule="exact" w:line="240"/>
        <w:rPr/>
      </w:pPr>
      <w:r>
        <w:rPr/>
        <w:tab/>
        <w:t>Ed. Il Tipografo, Buttigliera d’Asti.</w:t>
      </w:r>
    </w:p>
    <w:p>
      <w:pPr>
        <w:pStyle w:val="Normal"/>
        <w:rPr/>
      </w:pPr>
      <w:r>
        <w:rPr/>
        <w:t>P</w:t>
      </w:r>
      <w:r>
        <w:rPr>
          <w:caps/>
        </w:rPr>
        <w:t>rola</w:t>
      </w:r>
      <w:r>
        <w:rPr/>
        <w:t xml:space="preserve"> C. e B</w:t>
      </w:r>
      <w:r>
        <w:rPr>
          <w:caps/>
        </w:rPr>
        <w:t>eer</w:t>
      </w:r>
      <w:r>
        <w:rPr/>
        <w:t xml:space="preserve"> S., 1991 - Le </w:t>
      </w:r>
      <w:r>
        <w:rPr>
          <w:i/>
        </w:rPr>
        <w:t>Sesiidae</w:t>
      </w:r>
      <w:r>
        <w:rPr/>
        <w:t xml:space="preserve"> della Fauna italiana (Lepidoptera). </w:t>
      </w:r>
      <w:r>
        <w:rPr>
          <w:i/>
          <w:lang w:val="en-GB"/>
        </w:rPr>
        <w:t xml:space="preserve">Mem. Soc. Ent. </w:t>
      </w:r>
      <w:r>
        <w:rPr>
          <w:i/>
        </w:rPr>
        <w:t>Ital</w:t>
      </w:r>
      <w:r>
        <w:rPr/>
        <w:t xml:space="preserve">., </w:t>
      </w:r>
    </w:p>
    <w:p>
      <w:pPr>
        <w:pStyle w:val="Normal"/>
        <w:rPr/>
      </w:pPr>
      <w:r>
        <w:rPr/>
        <w:tab/>
      </w:r>
      <w:r>
        <w:rPr>
          <w:b/>
        </w:rPr>
        <w:t>70</w:t>
      </w:r>
      <w:r>
        <w:rPr/>
        <w:t xml:space="preserve"> (1): 279- 312,  51 fig.</w:t>
      </w:r>
    </w:p>
    <w:p>
      <w:pPr>
        <w:pStyle w:val="Normal"/>
        <w:rPr/>
      </w:pPr>
      <w:r>
        <w:rPr/>
        <w:t>S</w:t>
      </w:r>
      <w:r>
        <w:rPr>
          <w:caps/>
        </w:rPr>
        <w:t>appa</w:t>
      </w:r>
      <w:r>
        <w:rPr/>
        <w:t xml:space="preserve"> F., 1947 - Le stazioni piemontesi di </w:t>
      </w:r>
      <w:r>
        <w:rPr>
          <w:i/>
        </w:rPr>
        <w:t xml:space="preserve">Cistus salvifolius </w:t>
      </w:r>
      <w:r>
        <w:rPr/>
        <w:t xml:space="preserve">L. ed il loro significato </w:t>
      </w:r>
    </w:p>
    <w:p>
      <w:pPr>
        <w:pStyle w:val="Normal"/>
        <w:ind w:firstLine="708"/>
        <w:rPr/>
      </w:pPr>
      <w:r>
        <w:rPr/>
        <w:t xml:space="preserve">fitogeografico. </w:t>
      </w:r>
      <w:r>
        <w:rPr>
          <w:i/>
        </w:rPr>
        <w:t>Lavori di Botanica</w:t>
      </w:r>
      <w:r>
        <w:rPr/>
        <w:t>, vol.8: 191-199. Tip.Alzani, Pinerolo.</w:t>
      </w:r>
    </w:p>
    <w:p>
      <w:pPr>
        <w:pStyle w:val="Normal"/>
        <w:ind w:firstLine="708"/>
        <w:rPr/>
      </w:pPr>
      <w:r>
        <w:rPr/>
      </w:r>
    </w:p>
    <w:p>
      <w:pPr>
        <w:pStyle w:val="Normal"/>
        <w:rPr/>
      </w:pPr>
      <w:r>
        <w:rPr/>
      </w:r>
    </w:p>
    <w:p>
      <w:pPr>
        <w:pStyle w:val="Normal"/>
        <w:rPr/>
      </w:pPr>
      <w:r>
        <w:rPr/>
      </w:r>
    </w:p>
    <w:p>
      <w:pPr>
        <w:pStyle w:val="Normal"/>
        <w:rPr/>
      </w:pPr>
      <w:r>
        <w:rPr/>
        <w:t>Ulteriori informazioni su VILLA PAOLINA e L’OASI DI VALMANERA:</w:t>
      </w:r>
    </w:p>
    <w:p>
      <w:pPr>
        <w:pStyle w:val="Normal"/>
        <w:rPr/>
      </w:pPr>
      <w:hyperlink r:id="rId2">
        <w:r>
          <w:rPr>
            <w:rStyle w:val="InternetLink"/>
          </w:rPr>
          <w:t>http://www.provincia.asti.it/associazioni/ambiente/WWF</w:t>
        </w:r>
      </w:hyperlink>
    </w:p>
    <w:p>
      <w:pPr>
        <w:pStyle w:val="Normal"/>
        <w:rPr/>
      </w:pPr>
      <w:r>
        <w:rPr/>
      </w:r>
    </w:p>
    <w:p>
      <w:pPr>
        <w:pStyle w:val="Normal"/>
        <w:rPr/>
      </w:pPr>
      <w:r>
        <w:rPr/>
        <w:t>Per prenotazioni di visite guidate nell’oasi:</w:t>
      </w:r>
    </w:p>
    <w:p>
      <w:pPr>
        <w:pStyle w:val="Normal"/>
        <w:rPr/>
      </w:pPr>
      <w:r>
        <w:rPr/>
        <w:t>Enrico Caprio, tel. 333-2134420</w:t>
      </w:r>
    </w:p>
    <w:p>
      <w:pPr>
        <w:pStyle w:val="Normal"/>
        <w:rPr/>
      </w:pPr>
      <w:r>
        <w:rPr/>
      </w:r>
    </w:p>
    <w:p>
      <w:pPr>
        <w:pStyle w:val="Normal"/>
        <w:rPr/>
      </w:pPr>
      <w:r>
        <w:rPr/>
      </w:r>
    </w:p>
    <w:p>
      <w:pPr>
        <w:pStyle w:val="Normal"/>
        <w:rPr/>
      </w:pPr>
      <w:r>
        <w:rPr/>
        <w:t>Giorgio Baldizzone</w:t>
      </w:r>
    </w:p>
    <w:p>
      <w:pPr>
        <w:pStyle w:val="Normal"/>
        <w:rPr/>
      </w:pPr>
      <w:r>
        <w:rPr/>
        <w:t>Responsabile della sezione WWF di Asti</w:t>
      </w:r>
    </w:p>
    <w:p>
      <w:pPr>
        <w:pStyle w:val="Normal"/>
        <w:rPr/>
      </w:pPr>
      <w:r>
        <w:rPr/>
        <w:t xml:space="preserve">e-mail: </w:t>
      </w:r>
      <w:hyperlink r:id="rId3">
        <w:r>
          <w:rPr>
            <w:rStyle w:val="InternetLink"/>
          </w:rPr>
          <w:t>giorgiobaldizzone@tin.it</w:t>
        </w:r>
      </w:hyperlink>
    </w:p>
    <w:p>
      <w:pPr>
        <w:pStyle w:val="Normal"/>
        <w:rPr/>
      </w:pPr>
      <w:r>
        <w:rPr/>
      </w:r>
    </w:p>
    <w:p>
      <w:pPr>
        <w:pStyle w:val="Normal"/>
        <w:rPr/>
      </w:pPr>
      <w:r>
        <w:rPr/>
      </w:r>
    </w:p>
    <w:p>
      <w:pPr>
        <w:pStyle w:val="Normal"/>
        <w:rPr/>
      </w:pPr>
      <w:r>
        <w:rPr/>
        <w:t>Asti, 9.I.200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460" w:leader="none"/>
      </w:tabs>
      <w:ind w:right="1772" w:hanging="0"/>
      <w:outlineLvl w:val="0"/>
    </w:pPr>
    <w:rPr>
      <w:b/>
      <w:bCs/>
    </w:rPr>
  </w:style>
  <w:style w:type="paragraph" w:styleId="Heading2">
    <w:name w:val="Heading 2"/>
    <w:basedOn w:val="Normal"/>
    <w:next w:val="Normal"/>
    <w:qFormat/>
    <w:pPr>
      <w:keepNext w:val="true"/>
      <w:numPr>
        <w:ilvl w:val="1"/>
        <w:numId w:val="1"/>
      </w:numPr>
      <w:tabs>
        <w:tab w:val="clear" w:pos="708"/>
        <w:tab w:val="center" w:pos="8460" w:leader="none"/>
        <w:tab w:val="center" w:pos="8640" w:leader="none"/>
      </w:tabs>
      <w:ind w:right="125" w:hanging="0"/>
      <w:outlineLvl w:val="1"/>
    </w:pPr>
    <w:rPr>
      <w:i/>
      <w:iCs/>
    </w:rPr>
  </w:style>
  <w:style w:type="paragraph" w:styleId="Heading3">
    <w:name w:val="Heading 3"/>
    <w:basedOn w:val="Normal"/>
    <w:next w:val="Normal"/>
    <w:qFormat/>
    <w:pPr>
      <w:keepNext w:val="true"/>
      <w:numPr>
        <w:ilvl w:val="2"/>
        <w:numId w:val="1"/>
      </w:numPr>
      <w:jc w:val="center"/>
      <w:outlineLvl w:val="2"/>
    </w:pPr>
    <w:rPr>
      <w:rFonts w:eastAsia="Arial Unicode MS"/>
      <w:b/>
      <w:bCs/>
      <w:u w:val="single"/>
    </w:rPr>
  </w:style>
  <w:style w:type="paragraph" w:styleId="Heading4">
    <w:name w:val="Heading 4"/>
    <w:basedOn w:val="Normal"/>
    <w:next w:val="Normal"/>
    <w:qFormat/>
    <w:pPr>
      <w:keepNext w:val="true"/>
      <w:numPr>
        <w:ilvl w:val="3"/>
        <w:numId w:val="1"/>
      </w:numPr>
      <w:ind w:right="1178" w:hanging="0"/>
      <w:outlineLvl w:val="3"/>
    </w:pPr>
    <w:rPr>
      <w:rFonts w:eastAsia="Arial Unicode MS"/>
      <w:i/>
      <w:iCs/>
    </w:rPr>
  </w:style>
  <w:style w:type="paragraph" w:styleId="Heading5">
    <w:name w:val="Heading 5"/>
    <w:basedOn w:val="Normal"/>
    <w:next w:val="Normal"/>
    <w:qFormat/>
    <w:pPr>
      <w:keepNext w:val="true"/>
      <w:numPr>
        <w:ilvl w:val="4"/>
        <w:numId w:val="1"/>
      </w:numPr>
      <w:tabs>
        <w:tab w:val="clear" w:pos="708"/>
        <w:tab w:val="left" w:pos="8460" w:leader="none"/>
      </w:tabs>
      <w:ind w:right="1026" w:hanging="0"/>
      <w:outlineLvl w:val="4"/>
    </w:pPr>
    <w:rPr>
      <w:rFonts w:eastAsia="Arial Unicode MS"/>
      <w:b/>
      <w:bCs/>
      <w:i/>
      <w:iCs/>
    </w:rPr>
  </w:style>
  <w:style w:type="paragraph" w:styleId="Heading6">
    <w:name w:val="Heading 6"/>
    <w:basedOn w:val="Normal"/>
    <w:next w:val="Normal"/>
    <w:qFormat/>
    <w:pPr>
      <w:keepNext w:val="true"/>
      <w:numPr>
        <w:ilvl w:val="5"/>
        <w:numId w:val="1"/>
      </w:numPr>
      <w:tabs>
        <w:tab w:val="clear" w:pos="708"/>
        <w:tab w:val="left" w:pos="8460" w:leader="none"/>
      </w:tabs>
      <w:ind w:right="1026" w:hanging="0"/>
      <w:jc w:val="center"/>
      <w:outlineLvl w:val="5"/>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right="98" w:hanging="0"/>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odeltesto3">
    <w:name w:val="Corpo del testo 3"/>
    <w:basedOn w:val="Normal"/>
    <w:qFormat/>
    <w:pPr>
      <w:ind w:right="1178" w:hanging="0"/>
    </w:pPr>
    <w:rPr/>
  </w:style>
  <w:style w:type="paragraph" w:styleId="Corpodeltesto2">
    <w:name w:val="Corpo del testo 2"/>
    <w:basedOn w:val="Normal"/>
    <w:qFormat/>
    <w:pPr>
      <w:tabs>
        <w:tab w:val="clear" w:pos="708"/>
        <w:tab w:val="left" w:pos="8460" w:leader="none"/>
      </w:tabs>
      <w:ind w:right="1026" w:hanging="0"/>
    </w:pPr>
    <w:rPr/>
  </w:style>
  <w:style w:type="paragraph" w:styleId="Testodelblocco">
    <w:name w:val="Testo del blocco"/>
    <w:basedOn w:val="Normal"/>
    <w:qFormat/>
    <w:pPr>
      <w:ind w:left="708" w:right="1178"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asti.it/associazioni/ambiente/WWF" TargetMode="External"/><Relationship Id="rId3" Type="http://schemas.openxmlformats.org/officeDocument/2006/relationships/hyperlink" Target="mailto:bldz@liber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6:29:00Z</dcterms:created>
  <dc:creator>User</dc:creator>
  <dc:description/>
  <dc:language>en-US</dc:language>
  <cp:lastModifiedBy>Preinstallato</cp:lastModifiedBy>
  <dcterms:modified xsi:type="dcterms:W3CDTF">2004-01-08T16:09:00Z</dcterms:modified>
  <cp:revision>99</cp:revision>
  <dc:subject/>
  <dc:title>Il Centro di Educazione Ambientale WWF “VILLA PAOLINA” di Asti</dc:title>
</cp:coreProperties>
</file>