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94155" cy="187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494155" cy="1874520"/>
                    </a:xfrm>
                    <a:prstGeom prst="rect">
                      <a:avLst/>
                    </a:prstGeom>
                  </pic:spPr>
                </pic:pic>
              </a:graphicData>
            </a:graphic>
          </wp:inline>
        </w:drawing>
      </w:r>
    </w:p>
    <w:p>
      <w:pPr>
        <w:pStyle w:val="Normal"/>
        <w:jc w:val="center"/>
        <w:rPr/>
      </w:pPr>
      <w:r>
        <w:rPr/>
      </w:r>
    </w:p>
    <w:p>
      <w:pPr>
        <w:pStyle w:val="Normal"/>
        <w:jc w:val="center"/>
        <w:rPr/>
      </w:pPr>
      <w:r>
        <w:rPr/>
      </w:r>
    </w:p>
    <w:p>
      <w:pPr>
        <w:pStyle w:val="Heading1"/>
        <w:rPr>
          <w:b/>
          <w:b/>
          <w:bCs/>
        </w:rPr>
      </w:pPr>
      <w:r>
        <w:rPr>
          <w:b/>
          <w:bCs/>
        </w:rPr>
        <w:t xml:space="preserve">ARCHIVIO BIOLOGICO/DIDATTICO </w:t>
      </w:r>
    </w:p>
    <w:p>
      <w:pPr>
        <w:pStyle w:val="Heading1"/>
        <w:rPr>
          <w:b/>
          <w:b/>
          <w:bCs/>
        </w:rPr>
      </w:pPr>
      <w:r>
        <w:rPr>
          <w:b/>
          <w:bCs/>
        </w:rPr>
        <w:t xml:space="preserve">DELLA PROVINCIA DI ASTI </w:t>
      </w:r>
    </w:p>
    <w:p>
      <w:pPr>
        <w:pStyle w:val="Normal"/>
        <w:jc w:val="center"/>
        <w:rPr>
          <w:b/>
          <w:b/>
          <w:bCs/>
          <w:sz w:val="32"/>
        </w:rPr>
      </w:pPr>
      <w:r>
        <w:rPr>
          <w:b/>
          <w:bCs/>
          <w:sz w:val="32"/>
        </w:rPr>
        <w:t>NEL CENTRO DI EDUCAZIONE AMBIENTALE WWF</w:t>
      </w:r>
    </w:p>
    <w:p>
      <w:pPr>
        <w:pStyle w:val="Normal"/>
        <w:jc w:val="center"/>
        <w:rPr/>
      </w:pPr>
      <w:r>
        <w:rPr>
          <w:rFonts w:cs="Lucida Calligraphy" w:ascii="Lucida Calligraphy" w:hAnsi="Lucida Calligraphy"/>
          <w:b/>
          <w:bCs/>
          <w:sz w:val="32"/>
        </w:rPr>
        <w:t>VILLA PAOLINA</w:t>
      </w:r>
      <w:r>
        <w:rPr>
          <w:b/>
          <w:bCs/>
          <w:sz w:val="32"/>
        </w:rPr>
        <w:t xml:space="preserve"> - ASTI</w:t>
      </w:r>
    </w:p>
    <w:p>
      <w:pPr>
        <w:pStyle w:val="Normal"/>
        <w:jc w:val="center"/>
        <w:rPr>
          <w:b/>
          <w:b/>
          <w:bCs/>
          <w:sz w:val="32"/>
        </w:rPr>
      </w:pPr>
      <w:r>
        <w:rPr>
          <w:b/>
          <w:bCs/>
          <w:sz w:val="32"/>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drawing>
          <wp:inline distT="0" distB="0" distL="0" distR="0">
            <wp:extent cx="4300855" cy="425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00855" cy="4255770"/>
                    </a:xfrm>
                    <a:prstGeom prst="rect">
                      <a:avLst/>
                    </a:prstGeom>
                  </pic:spPr>
                </pic:pic>
              </a:graphicData>
            </a:graphic>
          </wp:inline>
        </w:drawing>
      </w:r>
      <w:r>
        <w:br w:type="page"/>
      </w:r>
    </w:p>
    <w:p>
      <w:pPr>
        <w:pStyle w:val="Normal"/>
        <w:jc w:val="right"/>
        <w:rPr/>
      </w:pPr>
      <w:r>
        <w:rPr/>
      </w:r>
    </w:p>
    <w:p>
      <w:pPr>
        <w:pStyle w:val="Normal"/>
        <w:rPr/>
      </w:pPr>
      <w:r>
        <w:rPr/>
      </w:r>
    </w:p>
    <w:p>
      <w:pPr>
        <w:pStyle w:val="Corpodeltesto2"/>
        <w:rPr>
          <w:b/>
          <w:b/>
          <w:bCs/>
        </w:rPr>
      </w:pPr>
      <w:r>
        <w:rPr>
          <w:b/>
          <w:bCs/>
        </w:rPr>
        <w:t>ARCHIVIO BIOLOGICO/DIDATTICO DELLA PROVINCIA DI ASTI NEL CENTRO DI EDUCAZIONE AMBIENTALE WWF</w:t>
      </w:r>
    </w:p>
    <w:p>
      <w:pPr>
        <w:pStyle w:val="Heading2"/>
        <w:rPr/>
      </w:pPr>
      <w:r>
        <w:rPr/>
        <w:t>VILLA PAOLINA DI ASTI</w:t>
      </w:r>
    </w:p>
    <w:p>
      <w:pPr>
        <w:pStyle w:val="Normal"/>
        <w:jc w:val="center"/>
        <w:rPr/>
      </w:pPr>
      <w:r>
        <w:rPr/>
      </w:r>
    </w:p>
    <w:p>
      <w:pPr>
        <w:pStyle w:val="Normal"/>
        <w:jc w:val="center"/>
        <w:rPr/>
      </w:pPr>
      <w:r>
        <w:rPr/>
      </w:r>
    </w:p>
    <w:p>
      <w:pPr>
        <w:pStyle w:val="Normal"/>
        <w:rPr/>
      </w:pPr>
      <w:r>
        <w:rPr/>
        <w:t>PREMESSA:</w:t>
      </w:r>
    </w:p>
    <w:p>
      <w:pPr>
        <w:pStyle w:val="Normal"/>
        <w:rPr/>
      </w:pPr>
      <w:r>
        <w:rPr/>
      </w:r>
    </w:p>
    <w:p>
      <w:pPr>
        <w:pStyle w:val="Normal"/>
        <w:ind w:firstLine="708"/>
        <w:jc w:val="both"/>
        <w:rPr/>
      </w:pPr>
      <w:r>
        <w:rPr/>
        <w:t>Alla periferia Nord della città di Asti si estende una zona boschiva, detta “Boschi di Valmanera”, relitto dell’antica vegetazione che un tempo copriva gran parte delle colline del Monferrato. Proprio all’imboccatura di questi boschi, provenendo da Asti, sorge VILLA PAOLINA, un complesso di edifici Liberty (villa, rustico, porticato, magazzini, ecc.), risalente alla metà del secolo scorso, che il WWF di Asti, fin dal 1986 ha individuato per la creazione di un CENTRO DI EDUCAZIONE AMBIENTALE a carattere nazionale.  Un parco di circa 108 ettari, con prati, siepi, una porzione dei rio Valmanera, e un bel pezzo di bosco, circondano gli edifici, collocati su di un pianoro a mezza collina, in un contesto incantevole. Dopo una lunga vicenda burocratica molto complicata caratterizzata da eventi anche clamorosi, finalmente il 6 Marzo 1992 si è cominciato a por mano al lavoro di restauro degli edifici e del parco, purtroppo degradati dal tempo, dall'abbandono e dall'opera dei vandali, che per anni si erano accaniti impunemente. Infine il 13 aprile 1996, Grazia Francescato</w:t>
      </w:r>
      <w:r>
        <w:rPr>
          <w:smallCaps/>
        </w:rPr>
        <w:t xml:space="preserve">, </w:t>
      </w:r>
      <w:r>
        <w:rPr/>
        <w:t>presidente del WWF-Italia ha siglato col Comune di Asti la convenzione che assegna Villa Paolina al WWF per 35 anni. Il 28 settembre 2002 si è svolta la manifestazione ufficiale di inaugurazione, che ha sancito il termine dei lavori di restauro di tutto il complesso.</w:t>
      </w:r>
    </w:p>
    <w:p>
      <w:pPr>
        <w:pStyle w:val="Normal"/>
        <w:jc w:val="both"/>
        <w:rPr/>
      </w:pPr>
      <w:r>
        <w:rPr/>
        <w:t>Il restauro degli edifici, (predisposto da un'équipe di professionisti gratuitamente), iniziato e proseguito con l’opera tenace di molti volontari, è stato improntato alla campagna "STILI DI VITA" del WWF-Italia e in particolare all'impiego di materiali non inquinanti, con tecnologie ad impatto "morbido" sull'ambiente, coibentazioni, risparmio energetico, riciclo dell'acqua, produzione di energia con fonti rinnovabili, ecc. Per questo motivo il restauro servirà da esempio permanente e da base didattica per i fruitori del complesso, sia ragazzi che adulti. Un notevole apporto è stato dato da alcune Ditte, che hanno fornito i loro prodotti a titolo gratuito, o a prezzo di grande favore, mentre è continuata senza soste una tenace raccolta fondi, che vede il coinvolgimento di tutta la cittadinanza, unitamente a realtà come la Fondazione Cassa di Risparmio di Asti, che sta fornendo l’aiuto decisivo per i lavori che procedono alacremente. Nella villa, di cui si hanno notizie fin dai primi anni del diciannovesimo secolo, si è deciso di ricavare laboratori biologici ed informatici, biblioteca, sale per riunioni, parti espositive a carattere didattico-museale, un salone per conferenze, magazzini per collezioni scientifiche, stanze per il soggiorno di ospiti, un alloggio per il personale di custodia, ecc.  Nel rustico (in origine stalla e fienile) si insedierà un ostello della capacità di circa 40 posti, affidato ll’Ente Parchi Astigiani (che ne ha curato il restauro), l'organismo regionale, che gestisce le aree protette del territorio astigiano, con cui il WWF collabora fino dalla sua costituzione. Tra gli edifici minori spiccano una splendida cantina didattica (restaurata con il contributo della Provincia di Asti) destinata alla promozione della conoscenza della cultura vinicola soprattutto tra le giovani generazioni e un pozzo-lavatoio a due piani (restaurato grazie al Rotary Club di Asti) che conserva la testimonianza di tutti gl’impianti di sollevamento acqua: da una ruota in ghisa, a un motore a scoppio dell’800 fino all’arcaico motore elettrico. I due edifici sono stati muniti di pannelli fotovoltaici che ne garantiscono l’illuminazione.  Un grande portico addossato alla collina è stato completamente restaurato, conservando i mattoni “a vista” e servirà da sala convegni per circa 100 persone.  I volontari del WWF di Asti oltre ad essersi prodigati in modo appassionato come supporto delle maestranze professionali per i lavori edili, hanno dedicato le più grandi energie a quelli inerenti il bosco per il riassesto della vegetazione, degradata da anni di cattiva gestione e per la creazione dei percorsi didattici nel parco (il primo è stato realizzato mediante un finanziamento della Regione Piemonte). Moltissime cose, infatti, sono in corso di realizzazione nel bosco e nei terreni circostanti, a fronte di un piano di riassestamento, che mira a salvaguardare la vegetazione autoctona, che racchiude specie notevoli, tra cui il Cisto (</w:t>
      </w:r>
      <w:r>
        <w:rPr>
          <w:i/>
        </w:rPr>
        <w:t>Cistus salvifolius</w:t>
      </w:r>
      <w:r>
        <w:rPr/>
        <w:t xml:space="preserve">) arbusto mediterraneo, che raggiunge a Valmanera uno dei punti più settentrionali del suo areale: un piccolo orto botanico con le specie tipiche del Monferrato, ricostruzione di siepi, coltivazione di piante medicinali, agricoltura biologica, produzione di compost, recupero di vecchie varietà di alberi da frutta, sono alcune delle possibilità previste dal progetto, la cui realizzazione è ormai in atto. La ricerca scientifica, in collaborazione con l’Università di Torino ha portato al censimento completo della flora, e a numerose ricerche sulla fauna, con svariate tesi di laurea. A Villa Paolina è stato realizzato nel 1995 il primo esempio </w:t>
      </w:r>
      <w:r>
        <w:rPr>
          <w:u w:val="single"/>
        </w:rPr>
        <w:t>d’ingegneria naturalistica</w:t>
      </w:r>
      <w:r>
        <w:rPr/>
        <w:t xml:space="preserve"> (palificata doppia) della provincia di Asti a sostegno di un pendio franoso di sabbie astiane, nelle quali è stato individuato un fronte di foglie fossili, recuperate e catalogate. Le acque reflue degli scarichi dei vari edifici, dopo il loro transito nella fossa biologica, vengono decantate in un sistema di tre lagunaggi per fitodepurazione, primo esempio di questo tipo in provincia di Asti, finanziato grazie al “Premio di cultura ecologica” della Fondazione Cassa di Risparmio e della Provincia di Asti.  Di recente la LIPU ha insediato il suo </w:t>
      </w:r>
      <w:r>
        <w:rPr>
          <w:u w:val="single"/>
        </w:rPr>
        <w:t>Centro di Recupero della Fauna Selvatica</w:t>
      </w:r>
      <w:r>
        <w:rPr/>
        <w:t>, di carattere provinciale, e ha allestito un ambulatorio veterinario; diversi rapaci sono stati già liberati durante cerimonie pubbliche. Le visite scolastiche guidate, iniziate nel 1992, anche grazie alla presenza di un Apiario didattico, annoverano oltre 10.000 presenze, mentre la richiesta da tutta la Regione è in continuo aumento. Va segnalato infine che il WWF ha inserito Villa Paolina nel novero dei 10 Centri di Educazione Ambientale distribuiti sul territorio italiano, mentre la sezione di Asti ha stabilito da anni un rapporto di stretta collaborazione con il Comitato di gemellaggio di Biberach an der Riss, promuovendo numerose visite e manifestazioni sia ad Asti, che in Germania.</w:t>
      </w:r>
    </w:p>
    <w:p>
      <w:pPr>
        <w:pStyle w:val="Normal"/>
        <w:jc w:val="both"/>
        <w:rPr/>
      </w:pPr>
      <w:r>
        <w:rPr/>
      </w:r>
    </w:p>
    <w:p>
      <w:pPr>
        <w:pStyle w:val="Normal"/>
        <w:rPr/>
      </w:pPr>
      <w:r>
        <w:rPr/>
        <w:t>IL PROGETTO GENERALE DI ARCHIVIO BIOLOGICO TERRITORIALE:</w:t>
      </w:r>
    </w:p>
    <w:p>
      <w:pPr>
        <w:pStyle w:val="Normal"/>
        <w:rPr/>
      </w:pPr>
      <w:r>
        <w:rPr/>
      </w:r>
    </w:p>
    <w:p>
      <w:pPr>
        <w:pStyle w:val="TextBodyIndent"/>
        <w:rPr/>
      </w:pPr>
      <w:r>
        <w:rPr/>
        <w:t>Per l’edificio principale è stato predisposto un progetto di arredo, sia con mobili convenzionali (tavoli, scrivanie, portacomputer, ecc.), che museale, con soluzioni innovative, quali vetrine su ruote, a forma di parallelepipedo con cassettini e vetrinette sul piano superiore e sui lati, mobili con numerosi scomparti scorrevoli, ecc. Questo arredo sarà affiancato dai pochi mobili d’epoca rimasti dopo gli anni di saccheggio, restaurati con cura dai volontari WWF.  Nelle vetrine, negli armadi, nelle cassettiere, ecc. s’intende esporre e conservare la maggiore rappresentanza possibile della flora e della fauna della provincia di Asti, come base di un “archivio biologico territoriale” che verrà articolato su varie fasi. Escludendo la esposizione di animali imbalsamati, la cui visione ingenera spesso un senso di disagio nelle giovani generazioni, la parte espositiva sarà supportata da calchi delle impronte animali e da tutti quei segni che ne domostrano la presenza: borre dei rapaci, fatte, ossa, penne, frutti (noci, nocciole, pigne, ecc.) rosicchiati, guschi d’uovo, nidi abbandonati, gallerie nel legno, galle e altri danni prodotti dagli insetti, ecc. Relativamente al mondo vegetale, oltre all’erbario, sarà curata una raccolta di semi (ghiande, samare, acheni, ecc.) da esporre. Per quanto sarà possibile, si cercherà di conferire all’esposizione dei reperti un certo grado d’interattività, mediante strutture in legno (pannelli, finti alberi, sagome di animali, ecc.) con pannelli scorrevoli, cassetti a scomparsa, sezioni ribaltabili, come già realizzato presso il centro visite dell’oasi WWF “Il Verneto” di Rocchetta Tanaro, sito nei locali della Cantina Sociale.</w:t>
      </w:r>
    </w:p>
    <w:p>
      <w:pPr>
        <w:pStyle w:val="Normal"/>
        <w:rPr/>
      </w:pPr>
      <w:r>
        <w:rPr/>
        <w:t>Il progetto di “</w:t>
      </w:r>
      <w:r>
        <w:rPr>
          <w:b/>
          <w:bCs/>
          <w:spacing w:val="20"/>
        </w:rPr>
        <w:t>archivio biologico</w:t>
      </w:r>
      <w:r>
        <w:rPr/>
        <w:t>” deriva dal fatto che Asti e la sua provincia sono del tutto sprovviste di un Museo di Storia Naturale, che conservi la testimonianaza della vita animale e vegetale attualmente presente sul nostro territorio; soltanto presso il Battistero di S.Pietro, in Asti è presente una piccola sezione paleontologica. Nel caso di Villa Paolina, non s’intende, come già detto, allestire un museo tradizionale, ma convogliare al meglio tutte le conoscenze derivanti da studi scientifici, tesi di laurea, osservazioni di naturalisti, ecc. I materiali raccolti, non saranno solo stoccati (erbario, collezione micologica, lichenologica, ecc.) ma soprattutto imputati in una banca dati (progetto BIOMONF) utile come supporto per ulteriori ricerche, come ausilio per la programmazione territoriale e come fondamentale strumento didattico, che potrà far comprendere agli alunni delle scuole dell’obbligo e superiori il concetto della biodiversità e servire a studenti universitari in molteplici aspetti. A supporto delle ricerche sarà allestita una biblioteca scientifica con volumi, videocassette, CD-rom, sulle tematiche naturalistiche e ambientali; in essa si cercherà di far confluire tutto quanto pubblicato sulla natura della provincia di Asti e le tesi di laurea nel settore naturalistico/ambientale/ecologico, in collaborazione con realtà che operano sulle stesse tematiche, in primo luogo l’ARPA e l’Ente Parchi Astigiani.</w:t>
      </w:r>
    </w:p>
    <w:p>
      <w:pPr>
        <w:pStyle w:val="Normal"/>
        <w:rPr/>
      </w:pPr>
      <w:r>
        <w:rPr/>
      </w:r>
    </w:p>
    <w:p>
      <w:pPr>
        <w:pStyle w:val="Normal"/>
        <w:rPr/>
      </w:pPr>
      <w:r>
        <w:rPr/>
        <w:t>COLLEZIONI BOTANICHE:</w:t>
      </w:r>
    </w:p>
    <w:p>
      <w:pPr>
        <w:pStyle w:val="Normal"/>
        <w:rPr/>
      </w:pPr>
      <w:r>
        <w:rPr/>
      </w:r>
    </w:p>
    <w:p>
      <w:pPr>
        <w:pStyle w:val="Normal"/>
        <w:ind w:firstLine="360"/>
        <w:rPr/>
      </w:pPr>
      <w:r>
        <w:rPr/>
        <w:t>In alcuni armadi antichi restaurati e in nuovi contenitori idonei verranno sistemate le collezioni botaniche, che mano a mano verranno incrementate con nuovi esemplari, nel tentativo di ottenere il più completo repertorio possibile della provincia di Asti.</w:t>
      </w:r>
    </w:p>
    <w:p>
      <w:pPr>
        <w:pStyle w:val="Normal"/>
        <w:numPr>
          <w:ilvl w:val="0"/>
          <w:numId w:val="7"/>
        </w:numPr>
        <w:rPr/>
      </w:pPr>
      <w:r>
        <w:rPr>
          <w:u w:val="single"/>
        </w:rPr>
        <w:t>Erbario della flora vascolare</w:t>
      </w:r>
      <w:r>
        <w:rPr/>
        <w:t>: Numerose ricerche negli ultimi anni sono state condotte per censire la flora vascolare di alcune zone protette o di particolare pregio naturalistico. Si segnalano in particolare la “Flora di Valmanera” di Franco Picco, la “Flora vascolare del Parco naturale Regionale di Rocchetta Tanaro” di Franco Picco, la “Flora vascolare del settore nord-occidentale della provincia di Asti” di Franco Correggia. Tutte queste ricerche hanno comportato anche la raccolta di esemplari e la loro essicazione ed installazione sui classici fogli da erbario. Con questo primo nucleo s’intende costituire un erbario composto esclusivamente da esemplari raccolti in provincia di Asti (</w:t>
      </w:r>
      <w:r>
        <w:rPr>
          <w:smallCaps/>
        </w:rPr>
        <w:t>Herbarium Florae Astensis</w:t>
      </w:r>
      <w:r>
        <w:rPr/>
        <w:t>) che verrà incrementato con ulteriori ricerche nelle oasi del WWF e in altre zone d’interesse naturalistico, oltre che con collezioni varie già esistenti, in particolare erbari di studenti universitari.</w:t>
      </w:r>
    </w:p>
    <w:p>
      <w:pPr>
        <w:pStyle w:val="Normal"/>
        <w:numPr>
          <w:ilvl w:val="0"/>
          <w:numId w:val="7"/>
        </w:numPr>
        <w:rPr/>
      </w:pPr>
      <w:r>
        <w:rPr>
          <w:u w:val="single"/>
        </w:rPr>
        <w:t>Collezione micologica</w:t>
      </w:r>
      <w:r>
        <w:rPr/>
        <w:t>: Da parecchi anni il Gruppo Micologico “Bresadola”, sez. Camisola di Asti, svolge ricerche scientifiche sulla micoflora della provincia di Asti e ha numerosi reperti conservati come “essiccata”. Tale collezione verrà collocata in un armadio idoneo a Villa Paolina ed incrementata dalle successive raccolte degli esperti del Gruppo Micologico e da altri volontari. La conservazione di questi reperti è di particolare importanza, visto che molte specie di piccole dimensioni vengono determinate solo in base a criteri basati sull’osservazione al microscopio di spore ed ife, per cui è indispensabile che ad ogni dato archiviato corrisponda un esemplare essiccato che testimoni la correttezza della determinazione e serva per eventuali successive indagini. I funghi sono anche il soggetto di una bacheca posta all’imboccatura del sentiero che porta al bosco.</w:t>
      </w:r>
    </w:p>
    <w:p>
      <w:pPr>
        <w:pStyle w:val="Normal"/>
        <w:numPr>
          <w:ilvl w:val="0"/>
          <w:numId w:val="7"/>
        </w:numPr>
        <w:rPr/>
      </w:pPr>
      <w:r>
        <w:rPr>
          <w:u w:val="single"/>
        </w:rPr>
        <w:t>Collezione lichenologica</w:t>
      </w:r>
      <w:r>
        <w:rPr/>
        <w:t>: Negli scorsi anni è stata promossa una vasta ricerca lichenologica sulla provincia di Asti, da parte di Lara Castino, ricercatrice dell’ARPA. Scopo dell’indagine era la mappatura del territorio provinciale mediante questi indicatori della qualità dell’aria. In conseguenza di questo lavoro è stata assemblata una vasta collezione di esemplari essicati e conservati in sacchetti, corredati delle indicazioni su luogo e data di raccolta, oltre che del nome della specie. Di ogni specie verranno collocati a Villa Paolina alcuni esemplari in cassetti idonei. Una bacheca posta presso la villa nelle adiacenze di alcuni alberi coperti di licheni serve già da alcuni anni a spiegare l’utilizzo di questi organismi come bioindicatori.</w:t>
      </w:r>
    </w:p>
    <w:p>
      <w:pPr>
        <w:pStyle w:val="Normal"/>
        <w:rPr/>
      </w:pPr>
      <w:r>
        <w:rPr/>
      </w:r>
    </w:p>
    <w:p>
      <w:pPr>
        <w:pStyle w:val="Normal"/>
        <w:rPr/>
      </w:pPr>
      <w:r>
        <w:rPr/>
        <w:t>LABORATORIO BIOLOGICO e SALETTA INFORMATICA:</w:t>
      </w:r>
    </w:p>
    <w:p>
      <w:pPr>
        <w:pStyle w:val="Normal"/>
        <w:rPr/>
      </w:pPr>
      <w:r>
        <w:rPr/>
      </w:r>
    </w:p>
    <w:p>
      <w:pPr>
        <w:pStyle w:val="Normal"/>
        <w:ind w:firstLine="708"/>
        <w:rPr/>
      </w:pPr>
      <w:r>
        <w:rPr/>
        <w:t xml:space="preserve">In una saletta del piano superiore s’intende allestire un piccolo </w:t>
      </w:r>
      <w:r>
        <w:rPr>
          <w:u w:val="single"/>
        </w:rPr>
        <w:t>laboratorio biologico</w:t>
      </w:r>
      <w:r>
        <w:rPr/>
        <w:t xml:space="preserve">, che permetta di eseguire semplici esperimenti ed osservazioni sulle varie forme di vita dell’ambiente circostante: dalla pedofauna, agli organismi della lettiera, fino alle forme più evolute. Il laboratorio sarà attrezzato con 6 stereomicroscopi di modello didattico e munito di attrezzature semplici, quali vaschette di plastica, pinzette, flaconi per contenere reperti, capsule di Petri, ecc. </w:t>
      </w:r>
    </w:p>
    <w:p>
      <w:pPr>
        <w:pStyle w:val="Normal"/>
        <w:rPr/>
      </w:pPr>
      <w:r>
        <w:rPr/>
        <w:t>Dal laboratorio ci si potrà spostare in un’altra sala (</w:t>
      </w:r>
      <w:r>
        <w:rPr>
          <w:u w:val="single"/>
        </w:rPr>
        <w:t>saletta informatica</w:t>
      </w:r>
      <w:r>
        <w:rPr/>
        <w:t>)dello stesso piano, dove s’intende collocare una attrezzatura informatica, che permetta di registrare, elaborare, riprodurre e proiettare immagini derivanti dalle osservazioni, Tale saletta sarà corredata da uno stereomicroscopio con camera digitale, collegata a un personal computer portatile, che permetterà agli operatori di Villa Paolina di svolgere attività anche fuori sede, con l’ausilio di un proiettore video, per l’illustrazione in diretta o per lezioni successive.</w:t>
      </w:r>
    </w:p>
    <w:p>
      <w:pPr>
        <w:pStyle w:val="Normal"/>
        <w:rPr/>
      </w:pPr>
      <w:r>
        <w:rPr/>
      </w:r>
    </w:p>
    <w:p>
      <w:pPr>
        <w:pStyle w:val="Normal"/>
        <w:rPr/>
      </w:pPr>
      <w:r>
        <w:rPr/>
        <w:t>PANNELLI ESPOSITIVI INTERNI:</w:t>
      </w:r>
    </w:p>
    <w:p>
      <w:pPr>
        <w:pStyle w:val="Normal"/>
        <w:rPr/>
      </w:pPr>
      <w:r>
        <w:rPr/>
      </w:r>
    </w:p>
    <w:p>
      <w:pPr>
        <w:pStyle w:val="Normal"/>
        <w:ind w:firstLine="360"/>
        <w:rPr/>
      </w:pPr>
      <w:r>
        <w:rPr/>
        <w:t>Nelle sale destinate alle attività didattico/museali, oltre all’arredo tradizionale, verranno esposti pannelli realizzati appositamente da artigiani con ripoduzione di nidi, sagome in legno di animali, finestre scorrevoli con all’interno foto e immagini esplicative, ecc. Gli argomenti che s’intende trattare sono i seguenti:</w:t>
      </w:r>
    </w:p>
    <w:p>
      <w:pPr>
        <w:pStyle w:val="Normal"/>
        <w:numPr>
          <w:ilvl w:val="0"/>
          <w:numId w:val="6"/>
        </w:numPr>
        <w:rPr/>
      </w:pPr>
      <w:r>
        <w:rPr>
          <w:u w:val="single"/>
        </w:rPr>
        <w:t>Rondini e rondoni</w:t>
      </w:r>
      <w:r>
        <w:rPr/>
        <w:t>: nidi artificiali, perfette riproduzioni degli originali collocati sotto la falda di un tetto rustico, con sagome in legno degli uccelli e pannelli scorrevoli, che ne illustrano la biologia e l’importanza nell’ambiente.</w:t>
      </w:r>
    </w:p>
    <w:p>
      <w:pPr>
        <w:pStyle w:val="Normal"/>
        <w:numPr>
          <w:ilvl w:val="0"/>
          <w:numId w:val="6"/>
        </w:numPr>
        <w:rPr/>
      </w:pPr>
      <w:r>
        <w:rPr>
          <w:u w:val="single"/>
        </w:rPr>
        <w:t>I roditori</w:t>
      </w:r>
      <w:r>
        <w:rPr/>
        <w:t>: pannello con sagome in legno di scoiattoli, ghiri, topi, arvicole, moscardini, ecc. e i semi e frutti che recano l’impronta delle loro rosure (nocciole, noci, ghiande, pigne, ecc.).</w:t>
      </w:r>
    </w:p>
    <w:p>
      <w:pPr>
        <w:pStyle w:val="Normal"/>
        <w:numPr>
          <w:ilvl w:val="0"/>
          <w:numId w:val="6"/>
        </w:numPr>
        <w:rPr/>
      </w:pPr>
      <w:r>
        <w:rPr>
          <w:u w:val="single"/>
        </w:rPr>
        <w:t>I rapaci e le borre</w:t>
      </w:r>
      <w:r>
        <w:rPr/>
        <w:t>: sagome in legno di alcuni rapaci diurni e notturni con le loro borre integre e aperte per mostrare il contenuto in ossa dei micromammiferi predati e le parti chitinose degli insetti.</w:t>
      </w:r>
    </w:p>
    <w:p>
      <w:pPr>
        <w:pStyle w:val="Normal"/>
        <w:numPr>
          <w:ilvl w:val="0"/>
          <w:numId w:val="6"/>
        </w:numPr>
        <w:rPr/>
      </w:pPr>
      <w:r>
        <w:rPr/>
        <w:t xml:space="preserve"> </w:t>
      </w:r>
      <w:r>
        <w:rPr>
          <w:u w:val="single"/>
        </w:rPr>
        <w:t>I picchi</w:t>
      </w:r>
      <w:r>
        <w:rPr/>
        <w:t>: pannello con tronchi forati, alcuni dei quali sezionati, con cerniere e sportelli apribili e sagome in legno delle nostre specie principali (picchio verde, picchio rosso maggiore, p.r.minore, picchio muratore).</w:t>
      </w:r>
    </w:p>
    <w:p>
      <w:pPr>
        <w:pStyle w:val="Normal"/>
        <w:numPr>
          <w:ilvl w:val="0"/>
          <w:numId w:val="6"/>
        </w:numPr>
        <w:rPr/>
      </w:pPr>
      <w:r>
        <w:rPr>
          <w:u w:val="single"/>
        </w:rPr>
        <w:t>Pannelli sugli insetti</w:t>
      </w:r>
      <w:r>
        <w:rPr/>
        <w:t>: a forma di cervo volante e di farfalla, con ante apribili, costituite dalle elitre o dalle ali, dentro le quali verranno illustrate le tematiche relative al mondo degli insetti, alla loro biologia, ecc.</w:t>
      </w:r>
    </w:p>
    <w:p>
      <w:pPr>
        <w:pStyle w:val="Normal"/>
        <w:numPr>
          <w:ilvl w:val="0"/>
          <w:numId w:val="6"/>
        </w:numPr>
        <w:rPr/>
      </w:pPr>
      <w:r>
        <w:rPr>
          <w:u w:val="single"/>
        </w:rPr>
        <w:t>Pannelli botanici</w:t>
      </w:r>
      <w:r>
        <w:rPr/>
        <w:t>: pannelli interattivi con finestre apribili su specie erbacee (per es.orchidee selvatiche) arbustive ed essenze arboree, autoctone del territorio astigiano. Particolare rilievo verrà dato alle siepi e alla loro funzione nell’ambiente, ecc.</w:t>
      </w:r>
    </w:p>
    <w:p>
      <w:pPr>
        <w:pStyle w:val="Normal"/>
        <w:numPr>
          <w:ilvl w:val="0"/>
          <w:numId w:val="6"/>
        </w:numPr>
        <w:rPr/>
      </w:pPr>
      <w:r>
        <w:rPr>
          <w:u w:val="single"/>
        </w:rPr>
        <w:t>Le zone umide</w:t>
      </w:r>
      <w:r>
        <w:rPr/>
        <w:t>: un pannello sulla vita acquatica, dedicato all’ecosistema del rio Valmanera e dei piccoli stagni collegati, anche tramite il sistema di lagunaggi dell’impianto di fitodepurazione di Villa Paolina.</w:t>
      </w:r>
    </w:p>
    <w:p>
      <w:pPr>
        <w:pStyle w:val="Normal"/>
        <w:numPr>
          <w:ilvl w:val="0"/>
          <w:numId w:val="6"/>
        </w:numPr>
        <w:rPr/>
      </w:pPr>
      <w:r>
        <w:rPr>
          <w:u w:val="single"/>
        </w:rPr>
        <w:t>Le filliti</w:t>
      </w:r>
      <w:r>
        <w:rPr/>
        <w:t>: durante lo scavo della collina retrostante il portico, ora sala convegni, è emerso uno strato di filliti (foglie fossili) che è stato oggetto di una ricerca dell’Università di Torino e di una sottotesi. Un pannello apposito illustrerà l’ambiente in cui vivevano le piante le cui foglie sono state rinvenute e darà spiegazioni varie sul processo di fossilizzazione, ecc.</w:t>
      </w:r>
    </w:p>
    <w:p>
      <w:pPr>
        <w:pStyle w:val="Normal"/>
        <w:rPr/>
      </w:pPr>
      <w:r>
        <w:rPr/>
      </w:r>
    </w:p>
    <w:p>
      <w:pPr>
        <w:pStyle w:val="Normal"/>
        <w:rPr/>
      </w:pPr>
      <w:r>
        <w:rPr/>
        <w:t>PANNELLI ESPOSITIVI ESTERNI:</w:t>
      </w:r>
    </w:p>
    <w:p>
      <w:pPr>
        <w:pStyle w:val="Normal"/>
        <w:rPr/>
      </w:pPr>
      <w:r>
        <w:rPr/>
      </w:r>
    </w:p>
    <w:p>
      <w:pPr>
        <w:pStyle w:val="Normal"/>
        <w:ind w:firstLine="360"/>
        <w:rPr/>
      </w:pPr>
      <w:r>
        <w:rPr/>
        <w:t>Il parco di Villa Paolina e l’oasi circostante sono attrezzati con alcuni pannelli inseriti su bacheche in legno provviste di ante (sulle due facciate), che servono a coprire la parte illustrata, proteggendola dall’azione dei raggi UV e dalle intemperie; le ante hanno anche lo scopo di supportare altri pannelli sulla parte interna, in modo che quando vengono aperte aumentano la superficie dedicata alla illustrazione dell’argomento trattato dal pannello. Attualmente sono presenti pannelli sui seguenti temi:</w:t>
      </w:r>
    </w:p>
    <w:p>
      <w:pPr>
        <w:pStyle w:val="Normal"/>
        <w:numPr>
          <w:ilvl w:val="0"/>
          <w:numId w:val="4"/>
        </w:numPr>
        <w:rPr/>
      </w:pPr>
      <w:r>
        <w:rPr/>
        <w:t>I licheni e il loro utilizzo come indicatori della biodiversità.</w:t>
      </w:r>
    </w:p>
    <w:p>
      <w:pPr>
        <w:pStyle w:val="Normal"/>
        <w:numPr>
          <w:ilvl w:val="0"/>
          <w:numId w:val="4"/>
        </w:numPr>
        <w:rPr/>
      </w:pPr>
      <w:r>
        <w:rPr/>
        <w:t>I rifiuti e il loro lento degradamento nell’ambiente.</w:t>
      </w:r>
    </w:p>
    <w:p>
      <w:pPr>
        <w:pStyle w:val="Normal"/>
        <w:numPr>
          <w:ilvl w:val="0"/>
          <w:numId w:val="4"/>
        </w:numPr>
        <w:rPr/>
      </w:pPr>
      <w:r>
        <w:rPr/>
        <w:t>I mammiferi del parco.</w:t>
      </w:r>
    </w:p>
    <w:p>
      <w:pPr>
        <w:pStyle w:val="Normal"/>
        <w:numPr>
          <w:ilvl w:val="0"/>
          <w:numId w:val="4"/>
        </w:numPr>
        <w:rPr/>
      </w:pPr>
      <w:r>
        <w:rPr/>
        <w:t>Un gioco didattico.</w:t>
      </w:r>
    </w:p>
    <w:p>
      <w:pPr>
        <w:pStyle w:val="Normal"/>
        <w:numPr>
          <w:ilvl w:val="0"/>
          <w:numId w:val="4"/>
        </w:numPr>
        <w:rPr/>
      </w:pPr>
      <w:r>
        <w:rPr/>
        <w:t>I funghi: le principali specie e le norme di comportamento nei loro confronti.</w:t>
      </w:r>
    </w:p>
    <w:p>
      <w:pPr>
        <w:pStyle w:val="Normal"/>
        <w:numPr>
          <w:ilvl w:val="0"/>
          <w:numId w:val="4"/>
        </w:numPr>
        <w:rPr/>
      </w:pPr>
      <w:r>
        <w:rPr/>
        <w:t xml:space="preserve">Il cisto, il coleottero </w:t>
      </w:r>
      <w:r>
        <w:rPr>
          <w:i/>
          <w:iCs/>
        </w:rPr>
        <w:t>Dicladispa testacea</w:t>
      </w:r>
      <w:r>
        <w:rPr/>
        <w:t>, suo ospite e l’ecosistema mediterraneo della riva sabbiosa su cui l’arbusto vive.</w:t>
      </w:r>
    </w:p>
    <w:p>
      <w:pPr>
        <w:pStyle w:val="Normal"/>
        <w:rPr/>
      </w:pPr>
      <w:r>
        <w:rPr/>
        <w:t>Dovranno essere realizzati pannelli sui seguenti temi:</w:t>
      </w:r>
    </w:p>
    <w:p>
      <w:pPr>
        <w:pStyle w:val="Normal"/>
        <w:numPr>
          <w:ilvl w:val="0"/>
          <w:numId w:val="3"/>
        </w:numPr>
        <w:rPr/>
      </w:pPr>
      <w:r>
        <w:rPr/>
        <w:t>Uno sugli alberi cavi e morenti, come già fatto per l’oasi WWF del Bosco del Lago, in cui si spiegherà l’importanza della conservazione di alcuni alberi morti o deperienti per aumentare le condizioni utili alla conservazione della biodiversità.</w:t>
      </w:r>
    </w:p>
    <w:p>
      <w:pPr>
        <w:pStyle w:val="Normal"/>
        <w:numPr>
          <w:ilvl w:val="0"/>
          <w:numId w:val="3"/>
        </w:numPr>
        <w:rPr/>
      </w:pPr>
      <w:r>
        <w:rPr/>
        <w:t>Due sugli uccelli : le piccole specie canore e insettivore e i rapaci.</w:t>
      </w:r>
    </w:p>
    <w:p>
      <w:pPr>
        <w:pStyle w:val="Normal"/>
        <w:numPr>
          <w:ilvl w:val="0"/>
          <w:numId w:val="3"/>
        </w:numPr>
        <w:rPr/>
      </w:pPr>
      <w:r>
        <w:rPr/>
        <w:t>Due sugli invertebrati (insetti in particolare) e il loro ruolo nell’ambiente.</w:t>
      </w:r>
    </w:p>
    <w:p>
      <w:pPr>
        <w:pStyle w:val="Normal"/>
        <w:rPr/>
      </w:pPr>
      <w:r>
        <w:rPr/>
      </w:r>
    </w:p>
    <w:p>
      <w:pPr>
        <w:pStyle w:val="Normal"/>
        <w:rPr/>
      </w:pPr>
      <w:r>
        <w:rPr/>
        <w:t>ALBERI DIDATTICI E XILOTECA:</w:t>
      </w:r>
    </w:p>
    <w:p>
      <w:pPr>
        <w:pStyle w:val="Normal"/>
        <w:rPr/>
      </w:pPr>
      <w:r>
        <w:rPr/>
      </w:r>
    </w:p>
    <w:p>
      <w:pPr>
        <w:pStyle w:val="Normal"/>
        <w:numPr>
          <w:ilvl w:val="0"/>
          <w:numId w:val="5"/>
        </w:numPr>
        <w:rPr/>
      </w:pPr>
      <w:r>
        <w:rPr/>
        <w:t xml:space="preserve">Un </w:t>
      </w:r>
      <w:r>
        <w:rPr>
          <w:u w:val="single"/>
        </w:rPr>
        <w:t>albero didattico</w:t>
      </w:r>
      <w:r>
        <w:rPr/>
        <w:t xml:space="preserve">, costruito con una struttura in legno, che mascheri un albero di </w:t>
      </w:r>
      <w:r>
        <w:rPr>
          <w:u w:val="single"/>
        </w:rPr>
        <w:t>quercia</w:t>
      </w:r>
      <w:r>
        <w:rPr/>
        <w:t xml:space="preserve"> e le sue fronde, con sportelli, cassetti e finestrelle, in modo che da ogni scomparto possa essere evidenziato un aspetto: dalla struttura interna ai parassiti (insetti e le loro larve e gallerie, le galle, ecc.), dai frutti (tutte le ghiande dalle varie specie) alle foglie con le varie differenze (farnia, cerro, ecc.).</w:t>
      </w:r>
    </w:p>
    <w:p>
      <w:pPr>
        <w:pStyle w:val="Normal"/>
        <w:numPr>
          <w:ilvl w:val="0"/>
          <w:numId w:val="5"/>
        </w:numPr>
        <w:rPr/>
      </w:pPr>
      <w:r>
        <w:rPr/>
        <w:t xml:space="preserve">La </w:t>
      </w:r>
      <w:r>
        <w:rPr>
          <w:u w:val="single"/>
        </w:rPr>
        <w:t>xiloteca</w:t>
      </w:r>
      <w:r>
        <w:rPr/>
        <w:t xml:space="preserve"> sarà una parete attrezzata con sezioni trasversali e longitudinali delle principali specie arboree astigiane, di cui sarà evidenziato il legno, la corteccia, le venature. Per ogni specie saranno indicate le caratteristiche e l’uso che ne ha fatto l’uomo, in particolare secondo la tradizione artigianale astigiana.</w:t>
      </w:r>
    </w:p>
    <w:p>
      <w:pPr>
        <w:pStyle w:val="Normal"/>
        <w:rPr/>
      </w:pPr>
      <w:r>
        <w:rPr/>
      </w:r>
    </w:p>
    <w:p>
      <w:pPr>
        <w:pStyle w:val="Normal"/>
        <w:rPr/>
      </w:pPr>
      <w:r>
        <w:rPr/>
        <w:t xml:space="preserve">BIOMONF: </w:t>
      </w:r>
    </w:p>
    <w:p>
      <w:pPr>
        <w:pStyle w:val="Normal"/>
        <w:rPr/>
      </w:pPr>
      <w:r>
        <w:rPr/>
      </w:r>
    </w:p>
    <w:p>
      <w:pPr>
        <w:pStyle w:val="Normal"/>
        <w:rPr/>
      </w:pPr>
      <w:r>
        <w:rPr/>
        <w:t>Scheda originale del progetto “Biomonf”:</w:t>
      </w:r>
    </w:p>
    <w:p>
      <w:pPr>
        <w:pStyle w:val="Normal"/>
        <w:rPr>
          <w:i/>
          <w:i/>
          <w:iCs/>
        </w:rPr>
      </w:pPr>
      <w:r>
        <w:rPr>
          <w:i/>
          <w:iCs/>
          <w:sz w:val="20"/>
          <w:szCs w:val="20"/>
        </w:rPr>
        <w:t>Il progetto BIOMONF è stato avviato nel 1999 sulla base di un finanziamento erogato dalla Regione Piemonte, Assessorato all'Ambiente. Esso si colloca nell'ambito delle attività di ricerca scientifica, conservazione della natura ed educazione ambientale del Parco Naturale del Sacro Monte di Crea e si prefigge di promuovere e approfondire le indagini e le conoscenze sulla ricchezza, sulla varietà e sullo stato degli organismi viventi nell'area collinare del Basso Monferrato ed è finalizzato alla realizzazione di un atlante informatico della biodiversità delle Colline del Basso Monferrato.</w:t>
        <w:br/>
        <w:t>Il progetto è in piena fase di realizzazione e quindi largamente incompleto. Si è comunque scelto di mettere a disposizione dell'utenza i dati disponibili dell'archivio man mano che vengono acquisiti per supplire a una carenza cronica di informazioni scientifico naturalistiche sul Basso Monferrato, per divulgare le preziosità biologiche della zona e stimolare le amministrazioni competenti a promuovere ricerche che valorizzino il patrimonio ambientale e attuare da subito le strategie di difesa per le specie a rischio di scomparsa.</w:t>
        <w:br/>
        <w:t>L'archivio è indicativamente aggiornato con frequenza bimensile.</w:t>
        <w:br/>
        <w:t>La raccolta dei dati e l'elaborazione delle schede avviene attraverso la sinergia di più soggetti. Nel primo anno del progetto sono state acquisite informazioni provenienti dalla bibliografia, da collezioni pubbliche e private, da incarichi di ricerca affidati a specialisti, da tesi di laurea, dalla Banca dati naturalistica del Settore Parchi della Regione Piemonte, dalla Banca dati floristica dell'Istituto Piante da Legno e Ambiente (I.P.L.A.), da segnalazioni fornite da appassionati di varie discipline. Sono state inoltre avviate collaborazioni con altri ricercatori ed enti. Con le scuole presenti nel territorio sono stati sviluppati dei sottoprogetti con funzione didattica per la raccolta dei dati e la realizzazione di testi e schede.</w:t>
        <w:br/>
        <w:t>I dati acquisiti sono organizzati in un database. Oltre alla parte visualizzata in Internet l'atlante si completa con documenti di tipo testo, filmato, suono e immagine collegati alle singole schede che consentono di approfondire le tematiche relative alla specie e di ipertesti relativi ad aree naturalistiche degne di nota. E' possibile consultare l'intero atlante presso la sede del Parco.</w:t>
        <w:br/>
        <w:t xml:space="preserve">Sono benvenute tutte le osservazioni che ci perverranno in merito alla banca dati allo scopo di migliorarne l'efficienza e la facilità di consultazione (Utilizzare l'apposito indirizzo di posta elettronica). </w:t>
        <w:br/>
        <w:br/>
      </w:r>
      <w:r>
        <w:rPr>
          <w:i/>
          <w:iCs/>
        </w:rPr>
        <w:t>SCOPI</w:t>
      </w:r>
      <w:r>
        <w:rPr>
          <w:i/>
          <w:iCs/>
          <w:sz w:val="20"/>
          <w:szCs w:val="20"/>
        </w:rPr>
        <w:t xml:space="preserve"> </w:t>
        <w:br/>
        <w:t>Scopi del progetto BIOMONF sono:</w:t>
        <w:br/>
        <w:t>- Il censimento delle specie di organismi viventi</w:t>
        <w:br/>
        <w:t>- La mappatura della loro distribuzione su un reticolo cartografico</w:t>
        <w:br/>
        <w:t>- La realizzazione di un Atlante informatico con banca dati delle notizie relative ad ogni singola specie censita</w:t>
        <w:br/>
        <w:br/>
      </w:r>
      <w:r>
        <w:rPr>
          <w:i/>
          <w:iCs/>
        </w:rPr>
        <w:t>L'AREA DI INDAGINE</w:t>
      </w:r>
      <w:r>
        <w:rPr>
          <w:i/>
          <w:iCs/>
          <w:sz w:val="20"/>
          <w:szCs w:val="20"/>
        </w:rPr>
        <w:t xml:space="preserve"> </w:t>
        <w:br/>
        <w:t xml:space="preserve">Il territorio sottoposto ad indagine corrisponde alla parte settentrionale del Basso Monferrato (Piemonte, Italia) ed è caratterizzato dalla formazione geologica collinare a marne calcaree della dorsale Moncalieri - Valenza. I confini sono: a nord la fascia fluviale pianeggiante del Po; ad est la pianura vercellese alessandrina (zona delle risaie); ad ovest la collina di Torino; a sud la zona geologica delle "sabbie di Asti" (pertinente al bacino del Tanaro). L'area delimitata, omogenea dal punto di vista ecologico, interessa le province di Alessandria, Asti, Torino e 82 Comuni. </w:t>
        <w:br/>
        <w:br/>
      </w:r>
      <w:r>
        <w:rPr>
          <w:i/>
          <w:iCs/>
        </w:rPr>
        <w:t>L'ATLANTE E IL DATABASE</w:t>
      </w:r>
      <w:r>
        <w:rPr>
          <w:i/>
          <w:iCs/>
          <w:sz w:val="20"/>
          <w:szCs w:val="20"/>
        </w:rPr>
        <w:t xml:space="preserve"> </w:t>
        <w:br/>
        <w:br/>
        <w:t>Per ognuna delle specie censite viene realizzata una scheda. In essa sono riportati:</w:t>
        <w:br/>
        <w:t>a) il binomio scientifico</w:t>
        <w:br/>
        <w:t>b) il descrittore</w:t>
        <w:br/>
        <w:t>c) i sinonimi</w:t>
        <w:br/>
        <w:t>d) il nome volgare</w:t>
        <w:br/>
        <w:t>e) il nome dialettale locale</w:t>
        <w:br/>
        <w:t>f) il corotipo</w:t>
        <w:br/>
        <w:t>g) la biologia (esempio forma biologica delle piante, stanziale/migratore ecc. per l'avifauna, ecc.)</w:t>
        <w:br/>
        <w:t>h) l'interesse della specie (es. agrario, alimentare, medicinale ecc.)</w:t>
        <w:br/>
        <w:t>i) l'immagine</w:t>
        <w:br/>
        <w:t>j) l'inquadramento tassonomico. L'inquadramento tassonomico si suddivide in 14 taxa di rango sovraspecifico. Da ogni singolo taxon è possibile accedere, tramite l'apposita icona a schede relative corredate da immagini che ne illustrano le caratteristiche.</w:t>
        <w:br/>
        <w:t>k) la rappresentazione su un reticolo cartografico della distribuzione della specie.</w:t>
        <w:br/>
        <w:t>l) la lista delle segnalazioni.</w:t>
        <w:br/>
        <w:t>Per ogni segnalazione è riportato 1) il quadrante del reticolo cartografico in cui si trova la stazione di ritrovamento, 2) il Comune, 3) la località, 4) le coordinate geografiche longitudine e latitudine secondo il sistema U.T.M. e relativa categoria di precisione 5) il tipo di dato/reperto, 6) la data, 7) il raccoglitore (legit), 8) il determinatore (determinavit), 9) la collocazione del dato/reperto, 10) la bibliografia, 11) il collaboratore che ha fornito la segnalazione.</w:t>
        <w:br/>
        <w:t>Le schede incomplete non vengono visualizzate.</w:t>
        <w:br/>
        <w:t>La responsabilità scientifica dei dati e dei testi è dei segnalatori e degli autori.</w:t>
        <w:br/>
        <w:t>Completano l'atlante:</w:t>
        <w:br/>
        <w:t>L'archivio COLLABORATORI in cui sono riportate le informazioni relative alle persone o alle istituzioni che collaborano al progetto</w:t>
        <w:br/>
        <w:t>L'archivio BIBLIOGRAFIA in cui sono riportate le informazioni relative alle pubblicazioni citate nelle varie parti dell'atlante ed un relativo breve riassunto.</w:t>
        <w:br/>
        <w:br/>
      </w:r>
      <w:r>
        <w:rPr>
          <w:i/>
          <w:iCs/>
        </w:rPr>
        <w:t>UTILIZZAZIONE DEI DATI E COME CITARE BIOMONF</w:t>
      </w:r>
      <w:r>
        <w:rPr>
          <w:i/>
          <w:iCs/>
          <w:sz w:val="20"/>
          <w:szCs w:val="20"/>
        </w:rPr>
        <w:t xml:space="preserve"> </w:t>
        <w:br/>
        <w:t>I dati e le notizie contenute nella banca dati BIOMONF sono utilizzabili gratuitamente.</w:t>
        <w:br/>
        <w:t>Citare la banca dati con la seguente dicitura:</w:t>
        <w:br/>
        <w:t xml:space="preserve">"PARCO NATURALE E AREA ATTREZZATA DEL SACRO MONTE DI CREA, 2001. PROGETTO BIOMONF. ATLANTE INFORMATICO DELLA BIODIVERSITA' DELLE COLLINE DEL BASSO MONFERRATO. http://www.parcocrea.it" </w:t>
        <w:br/>
        <w:br/>
      </w:r>
      <w:r>
        <w:rPr>
          <w:i/>
          <w:iCs/>
        </w:rPr>
        <w:t>SCUOLA E UNIVERSITA' PER BIOMONF</w:t>
      </w:r>
      <w:r>
        <w:rPr>
          <w:i/>
          <w:iCs/>
          <w:sz w:val="20"/>
          <w:szCs w:val="20"/>
        </w:rPr>
        <w:t xml:space="preserve"> </w:t>
        <w:br/>
        <w:t>Il mondo scolastico rappresenta sicuramente, con quello scientifico, un grande bacino d'utenza dell'Atlante BIOMONF. Per questo motivo si è voluto offrire alla scuola non solo un ruolo di consultatrice ma un ruolo attivo nella sua realizzazione coinvolgendola nella raccolta dei dati e delle informazioni che confluiscono nella banca dati. Allo scopo con i vari insegnanti delle scuole aderenti al progetto BIOMONF sono stati ideati dei sottoprogetti con finalità didattiche ai quali il Parco offre supporto tecnico e scientifico.</w:t>
        <w:br/>
        <w:t>Le scuole interessate (di ogni ordine e grado) a partecipare al progetto possono contattare la sede del Parco.</w:t>
        <w:br/>
        <w:t>Le collaborazioni tra il progetto BIOMONF e l'Università si sono concretizzate attraverso la realizzazione di tesi di laurea finalizzate alla conoscenza di gruppi sistematici e di aspetti naturalistici ed ecologici del Basso Monferrato.</w:t>
        <w:br/>
        <w:t xml:space="preserve">Professori e studenti interessati a svolgere ricerche, tesi di laurea, stage, periodi di tirocinio, sono pregati di contattare la sede del Parco. </w:t>
        <w:br/>
        <w:br/>
      </w:r>
      <w:r>
        <w:rPr>
          <w:i/>
          <w:iCs/>
        </w:rPr>
        <w:t>LA NEWS-LETTER</w:t>
      </w:r>
      <w:r>
        <w:rPr>
          <w:i/>
          <w:iCs/>
          <w:sz w:val="20"/>
          <w:szCs w:val="20"/>
        </w:rPr>
        <w:t xml:space="preserve"> </w:t>
        <w:br/>
        <w:t xml:space="preserve">Oltre al sito Internet la divulgazione delle ricerche ed altre notizie relative agli aspetti ecologici e naturalistici del Basso Monferrato avviene tramite una news-letter bimestrale inviata gratuitamente agli interessati. La richiesta può essere inoltrata tramite l'indirizzo e-mail. </w:t>
        <w:br/>
        <w:br/>
      </w:r>
      <w:r>
        <w:rPr>
          <w:i/>
          <w:iCs/>
        </w:rPr>
        <w:t>DIVENTA ANCHE TU COLLABORATORE DI BIOMONF</w:t>
      </w:r>
      <w:r>
        <w:rPr>
          <w:i/>
          <w:iCs/>
          <w:sz w:val="20"/>
          <w:szCs w:val="20"/>
        </w:rPr>
        <w:t xml:space="preserve"> </w:t>
        <w:br/>
        <w:t xml:space="preserve">Tra gli scopi di BIOMONF vi è quello di coinvolgere in un progetto comune, con la costituzione di un "gruppo di lavoro di volontariato scientifico", tutti coloro i quali a vario titolo si interessano degli aspetti naturalistici del Basso Monferrato. Infatti la realizzazione di censimenti e cartografie naturalistiche sono operazioni che richiedono una grande mole di lavoro e l'esperienza di chi è riuscito in queste imprese insegna che un grande risultato è ottenibile solo attraverso l'apporto fondamentale di collaboratori volontari. Invitiamo pertanto tutti gli appasionati della natura (birdwatchers, cercatori di funghi, amanti della botanica, escursionisti, fotografi naturalistici, ma anche le persone desiderose di imparare o approfondire aspetti delle scienze naturali) e chi è in grado di fornire informazioni relative a specie presenti nel Basso Monferrato (pubblicazioni, articoli, tesi di laurea, collezioni private, collezioni scolastiche, annotazioni ecc.) ad aderire e collaborare al progetto BIOMONF. Ulteriori informazioni sono reperibili presso la sede del Parco. </w:t>
        <w:br/>
        <w:br/>
      </w:r>
      <w:r>
        <w:rPr>
          <w:i/>
          <w:iCs/>
        </w:rPr>
        <w:t>COME EFFETTUARE LE RICERCHE</w:t>
      </w:r>
      <w:r>
        <w:rPr>
          <w:i/>
          <w:iCs/>
          <w:sz w:val="20"/>
          <w:szCs w:val="20"/>
        </w:rPr>
        <w:t xml:space="preserve"> </w:t>
        <w:br/>
        <w:t>La consultazione dell'atlante informatico BIOMONF sul sito Internet è possibile attraverso un criterio di ricerca semplificato digitando nell'apposito spazio il nome (scientifico, volgare o dialettale) della specie da ricercare (ad esempio " Carabus intricatus" oppure "Carabo intricato") oppure attraverso una maschera dettagliata di RICERCHE AVANZATE.</w:t>
        <w:br/>
        <w:t>Quest'ultimo criterio consente di effettuare ricerche specifiche per gruppi tassonomici, ambiti territoriali (Comuni o Quadranti del reticolo cartografico), habitat, aspetti ecologici ecc., digitando negli appositi campi le parole da ricercare o scegliendole dall'apposita lista che compare dopo aver cliccato l'icona con simbolo "?" accanto al campo relativo. Ad esempio per visualizzare le specie di orchidee censite nei boschi di quercia di Verrua Savoia digitare: nel campo Habitat "querceti"; nel campo Classificazione "Orchidaceae"; nel campo Comuni "Verrua Savoia" e avviare la ricerca. Comparirà un elenco di specie dal quale sarà possibile, cliccando sulle apposite icone, risalire alle segnalazioni (località, data, tipo di segnalazione ecc.) o visualizzare le schede descrittive relative alle singole specie (contenenti le informazioni scientifiche, l'immagine, la distribuzione cartografica ecc.). Da questa scheda è possibile accedere, attivando le apposite icone, alle schede informative relative ai gruppi sistematici cui la specie appartiene corredate da immagini che ne illustrano le caratteristiche.</w:t>
      </w:r>
    </w:p>
    <w:p>
      <w:pPr>
        <w:pStyle w:val="Normal"/>
        <w:rPr>
          <w:i/>
          <w:i/>
          <w:iCs/>
        </w:rPr>
      </w:pPr>
      <w:r>
        <w:rPr>
          <w:i/>
          <w:iCs/>
        </w:rPr>
      </w:r>
    </w:p>
    <w:p>
      <w:pPr>
        <w:pStyle w:val="Normal"/>
        <w:rPr/>
      </w:pPr>
      <w:r>
        <w:rPr/>
        <w:t>Acquisto del software di Biomonf prodotto ad Asti da Giorgio Rasero (Maxware), supportato da un computer adeguato, mettendolo in rete con altre macchine, che servano per la didattica. L’attrezzatura informatica sarà completta da uno scanner anche per diapositive, una stampante, modem, Router, ecc. Dal punto di vista tecnico/applicativo sarà predisposto un reticolo cartografico analogo a quello del Parco di Crea, sotto il coordinamento di Franco Picco, ideatore del progetto, comprendente tutto il territorio della provincia di Asti a Sud di quello già gestito dal Parco di Crea. Saranno inseriti tutti i dati conseguenti a ricerche scientifiche, tesi di laurea, osservazioni di naturalisti, ecc., costituendo una banca dati unica e originale per la provincia di Asti, che potrà successivamente essere messa in rete, come quella già funzionante a Crea. Servirà anche per la didattica legata al computer per i ragazzi delle scuole che visiteranno VP, facendo loro inserire dati o svolgere ricerche su quelli già esistenti.</w:t>
      </w:r>
    </w:p>
    <w:p>
      <w:pPr>
        <w:pStyle w:val="Normal"/>
        <w:rPr/>
      </w:pPr>
      <w:r>
        <w:rPr/>
        <w:t xml:space="preserve">L’adozione di questa banca dati e il coinvolgimento delle scuole ha dato risultati veramente lusinghieri nella zona in cui è nata l’iniziativa (Basso Monferrato). Estendendola a tutta la provincia di Asti, le si darà un forte impulso e si creranno i presupposti per ottenere in un prossimo futuro un “Biomonf” che copra tutto il Monferrato geografico, fino all’Ovadese, cosa che potrà essere gestita con le scuole della provincia di Alessandria, che saranno coinvolte nella fruizione di Villa Paolina. </w:t>
      </w:r>
    </w:p>
    <w:p>
      <w:pPr>
        <w:pStyle w:val="Normal"/>
        <w:rPr/>
      </w:pPr>
      <w:r>
        <w:rPr/>
      </w:r>
    </w:p>
    <w:p>
      <w:pPr>
        <w:pStyle w:val="Normal"/>
        <w:rPr/>
      </w:pPr>
      <w:r>
        <w:rPr/>
      </w:r>
    </w:p>
    <w:p>
      <w:pPr>
        <w:pStyle w:val="Normal"/>
        <w:rPr/>
      </w:pPr>
      <w:r>
        <w:rPr/>
        <w:drawing>
          <wp:inline distT="0" distB="0" distL="0" distR="0">
            <wp:extent cx="928370" cy="116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928370" cy="1164590"/>
                    </a:xfrm>
                    <a:prstGeom prst="rect">
                      <a:avLst/>
                    </a:prstGeom>
                  </pic:spPr>
                </pic:pic>
              </a:graphicData>
            </a:graphic>
          </wp:inline>
        </w:drawing>
      </w:r>
      <w:r>
        <w:rPr/>
        <w:tab/>
        <w:tab/>
        <w:tab/>
        <w:tab/>
        <w:tab/>
        <w:tab/>
        <w:tab/>
        <w:tab/>
        <w:t xml:space="preserve">         </w:t>
      </w:r>
      <w:r>
        <w:rPr/>
        <w:drawing>
          <wp:inline distT="0" distB="0" distL="0" distR="0">
            <wp:extent cx="12084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208405" cy="1191260"/>
                    </a:xfrm>
                    <a:prstGeom prst="rect">
                      <a:avLst/>
                    </a:prstGeom>
                  </pic:spPr>
                </pic:pic>
              </a:graphicData>
            </a:graphic>
          </wp:inline>
        </w:drawing>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b/>
      <w:bCs/>
      <w:sz w:val="32"/>
    </w:rPr>
  </w:style>
  <w:style w:type="paragraph" w:styleId="Heading3">
    <w:name w:val="Heading 3"/>
    <w:basedOn w:val="Normal"/>
    <w:next w:val="Normal"/>
    <w:qFormat/>
    <w:pPr>
      <w:keepNext w:val="true"/>
      <w:numPr>
        <w:ilvl w:val="0"/>
        <w:numId w:val="2"/>
      </w:numPr>
      <w:ind w:right="170" w:hanging="0"/>
      <w:jc w:val="both"/>
      <w:outlineLvl w:val="2"/>
    </w:pPr>
    <w:rPr>
      <w:rFonts w:ascii="Comic Sans MS" w:hAnsi="Comic Sans MS" w:cs="Comic Sans MS"/>
      <w:color w:val="008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firstLine="709"/>
      <w:jc w:val="both"/>
    </w:pPr>
    <w:rPr/>
  </w:style>
  <w:style w:type="paragraph" w:styleId="TextBodyIndent">
    <w:name w:val="Body Text Indent"/>
    <w:basedOn w:val="Normal"/>
    <w:pPr>
      <w:ind w:firstLine="708"/>
    </w:pPr>
    <w:rPr/>
  </w:style>
  <w:style w:type="paragraph" w:styleId="Corpodeltesto2">
    <w:name w:val="Corpo del testo 2"/>
    <w:basedOn w:val="Normal"/>
    <w:qFormat/>
    <w:pPr>
      <w:pBdr>
        <w:top w:val="single" w:sz="12" w:space="1" w:color="000000"/>
        <w:left w:val="single" w:sz="12" w:space="4" w:color="000000"/>
        <w:bottom w:val="single" w:sz="12" w:space="1" w:color="000000"/>
        <w:right w:val="single" w:sz="12" w:space="4" w:color="000000"/>
      </w:pBd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9:01:00Z</dcterms:created>
  <dc:creator>User</dc:creator>
  <dc:description/>
  <dc:language>en-US</dc:language>
  <cp:lastModifiedBy>User</cp:lastModifiedBy>
  <cp:lastPrinted>2003-03-21T17:11:00Z</cp:lastPrinted>
  <dcterms:modified xsi:type="dcterms:W3CDTF">2003-07-06T09:01:00Z</dcterms:modified>
  <cp:revision>2</cp:revision>
  <dc:subject/>
  <dc:title>BANDO PER LA CONCESSIONE DI UN CONTRIBUTO FINANZIARIO AD ASSOCIAZIONI NON AVENTI FINALITà DI LUCRO ED OPERANTI NEL SETTORE DEL</dc:title>
</cp:coreProperties>
</file>